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   GtkTiEmu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installation procedure, see INSTALL.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more specific README, see README.linux or README.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SCRIP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kTiEmu is a program allowing a PC to emulate a TI calculator (at le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89/92/92+ types for the mo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GTK+ (the Gimp ToolKit, http://www.gimp.org/gtk) for the GUI and the SDL (SimpleDirectmedia Layer) for the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on Linux and Windows platforms act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ink cables are supported by the link port: parallel, ser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TI Graph Link, Gray TI Graph Link and the (fast)AVR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kTiEmu is based on XTiger, the original TI emulator for Linux (see the AUTHORS file for more details) which uses the 68k emulation core from UAE (The Ultimate Amiga Emul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uses the libticable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EATUR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Works on 8, 16, 24/32 planes display (256, 65565, 16M/True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asy to use thanks to a GUI developped with GTK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ability to save the emulator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ull linkport emulation (all link cables, even vir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Works with F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Works with 1Mb &amp; 2Mb ROMS, 128 or 256k memory (but FLASH Apps/OS does not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Nice debugger (memory, breakpoints, traps, vectors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onstrast emulated (Try [Alt] + [+] &amp; [-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Useable through a Netscape/IE plugin (under develop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rett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reenshot of LCD or calculator in several images format (JPG/PCX/XPM/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I keyboard useable directly from PC keyboard or with the mouse on the skin (VTi's sk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YSTEM REQUIREMENT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 PC Intel computer. A 100MHz processor is 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kTiEmu uses roughly 10MB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theless, it is fast (it starts in 10 seconds on a PC166/64MB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OMDUMPS &amp; FARG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is emulator you will need a ROM dump. As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Texas Instrument it will never be distribu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. To get a ROM dump, you can use TiLP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dumping program. TiLP may be interessant because it can be virtually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92 requires FargoII for getting a ROM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Fargo on the emulator, you will ne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ckup, put the fargo core inside (conver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utfargo") and send it to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HOW TO USE IT ?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launch it, GtkTiEmu take some a while for initializing it. Onc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aunched, you should see a window with the look of your calcula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ither click with the left button on a TI key, either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 key of your PC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, the right button of your mouse let you access a popup menu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(I hope !) for configuring/using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KEYBOARD MAPPI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mapping is the same as VTi (since we use VTi's skins), the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I emulator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92    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and]     [Caps Lo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    [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N]       [Sroll Lo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IAMOND]  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ND]      [A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TO&gt;]     [Ta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IN]      [Inse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S]      [Ho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AN]      [Page U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N]       [E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LEAR]    [Supp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ODE]     [Page Do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PPS]     [Print Sc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(-)]      [&l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ta]    [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+]        [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]        [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      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iv]      [/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^]   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(]        [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)]        [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, Numbers, Cursormovement, F1-F8 + some other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keys on both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9]       Enter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0]      Do a screen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IGHT BUTTON MENU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: the SDL version have a small and tricky bug: you have to double-click the menuitem for activa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button menu give you access to the functionnalities of the emulator. If you let your mouse on the item during some while, a tooltip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is organized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nd file to GtkTiEmu: load a file and transfer it into the emulator. Not implemented yet. Instead, you will have to use the virtual link for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mand shell (Linux only): display a prompt in the console for directly entering som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ig: load/save the current configuration in the config file (~/.gtktiemu ou gtktiemu.ini). The current state is not saved but loaded if it has been previously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 options: configure the link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 debugger: see the DEBUGGER section further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program entry breakpoint: not implemen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et calc: reset the calculator (RAM, FLASH: all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ulator state: save/load the current state or load the latest saved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ulator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ed: for tuning GtkTiEmu. Only the 'Sync' item i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s: allows you to choose the number of grayscales as well as th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s: not implemen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kin for current calc: you can choose to display the emulator with a skin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CD display. You can also press 'Alt+Enter' for toggling the full-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shot: do a screenshot of the LCD display. The screenshot file is automatically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M: dump the RAM content into a file. The file is a text file and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hexadecimal &amp; character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mp ROM: dump the ROM content into a file. The file is a text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s an hexadecimal &amp; character dump. Beware, this may take so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space disk for writing the file (roughly 10 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M file: select a ROM imag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date file: select a TI FLASH upgrade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ROM: list all available ROMs (installed in the ROMs directory)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a lot of miscellaneous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vert into ROM: allows you to convert a TI's FLASH upgrade into a 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age. Useful for emulating a calculator without a ROM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ark: the converted ROM image will not have a boot block and so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be able to use some FLASH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out: display the logo and the license as well as misc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fos: some informations about the calc and the devel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it and save state: save the current state and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it without saving state: exit immediately without saving the curre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INKPORT EMULA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kTiEmu emulates the linkport in two ways. First through a link c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rdware or virt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kTiEmu can communicate with the hardware (parallel, serial, ... link cable) or virtually (TiLP, VTi, another GtkTiEmu appl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 about virtual links: you have the choice between the GtkTiEmu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Ti virtual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users: the Vti virtual link allows you to make GtkTiE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VTi. It provides also a different linking metho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kTiEmu virtual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nux users: the 2 possible virtual link are us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hoose the best or the fas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GtkTiEmu virtual link, the emulator must be set on the channel #0 and the linking program on the channel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, GtkTiEmu can not load files directly from disk. It will be implement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 (I know that virtual linking is a bit slow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to 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It can also load files directly from disc and emulate the TI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protocol to load them into the emulator. This is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from the commandstate (see below) with the "load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(and also the "files" command which is perhaps less obvi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BUGG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work in the Win32 version due to a memory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ickly launch the debugger, press F9. Else, you can use the right butt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bugger allows you to monitor the code and registers, place several kind of breakpoints (addresses, traps, exceptions, data, ...) and also single step you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there is a popup menu available on the 'Code' and 'Memory' frames. Simply press your right button mouse for displaying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e 'Log' menu is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CREENSHOT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F10 for doing a screenshot with the current options. The different options can be easily modified in the 'Screenshot options'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choice between several file formats: PCX, XPM, JPG and BMP (SDL/Win32 and SDL/Linux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shot filename is automatically incremented whenever you do a screen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MMAND LIN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informations about the command line and the configuration fil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~/.gtktiemu or gtktiemu.ini) are available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he manpage for the Linux users ('man gtktiemu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he Manpage.txt file for the Window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HANK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as Minnberg for making (X)Tiger from which we have developped GtkTi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ty Wagner for the calculator sk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UG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ASH archive works but not FLASH Apps/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11 version seems to not start in 8 b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11 &amp; SDL version have not been tested in 32 bit mode (I wasn'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 bug, please give y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M version &amp; H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ize and color depth of your screen (Linux users can use the xdpy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infos you think 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ny bugs at &lt;rlievin@mail.co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D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TODO file for more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theless, if you like programming in GTK+, you could develop a skin editor for Linux. Mail me, you will have all my hel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PYRIGH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ktiemu and the libti68k library are Copyright (C) 2000-2001 by Romain Liev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lievin@mail.com&gt; and Thomas Corvazier &lt;corvazier@yahoo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ticables is Copyright (c) 1999-2001 by Romain Lievin &lt;rlievin@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ti68k library is based on the XTiger emulator (see AUTHORS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) which is based on UAE (Universal Amiga Emul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is allowed under the terms of GNU General Public License (LGPL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COPYING for more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