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48087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55006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42250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48500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497054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19003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95464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462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