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86033540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750624746"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48050422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48550504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