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75039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44414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64189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25636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