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573924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783039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606736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1705368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3538847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124918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2189502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1182050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