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game.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module for interacting with events and que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game handles all it's event messaging through an event queue.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ule help you manage that event queue. The input queue i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n the pygame display module. If the display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and a video mode not set, the event queue will not reall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 is a regular queue of Event objects, there are a variety of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events it contains. From simply checking for the exi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, to grabbing them directly of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vents have a type identifier. This event type is in between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EVENT and NUMEVENTS. All user defined events can hav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EVENT or higher. It is recommended make sure your event id's fo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state of various input devices, you can forego the ev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ss the input devices directly with their appropriate modules;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and joystick. If you use this method, remember that pygame requir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communication with the system window manager and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. To keep pygame in synch with the system, you will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vent.pump() to keep everything current. You'll want to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ually once per gam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queue offers some simple filtering. This can help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by blocking certain event types from the queu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vent.set_allowed() and pygame.event.set_blocked()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tering. All events default to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s will not send any events until the device has been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object contains an event type and a readonly set of memb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object contains no method functions, just member data.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retrieved from the pygame event queue. You can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new events with the pygame.event.Even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must take steps to keep the event queue from overflowing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not clearing or getting all events off the queue at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, it can overflow.  When the queue overflows an exception is th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vent objects contain an event type identifier in the Event.typ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get full access to the Event's member data through the Event.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All other member lookups will be passed through to the Ev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ebugging and experimenting, you can print the Event objec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display of its type and members. Events that come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guaranteed set of member items based on the type.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Event members that are defined with each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</w:t>
        <w:tab/>
        <w:t xml:space="preserve">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EVENT</w:t>
        <w:tab/>
        <w:t xml:space="preserve">     gain,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DOWN</w:t>
        <w:tab/>
        <w:t xml:space="preserve">     unicode, key,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UP</w:t>
        <w:tab/>
        <w:t xml:space="preserve">     key,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MOTION</w:t>
        <w:tab/>
        <w:t xml:space="preserve">     pos, rel,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BUTTONUP    pos,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BUTTONDOWN  pos,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AXISMOTION    joy, axis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BALLMOTION    joy, ball, 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HATMOTION     joy, hat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BUTTONUP      joy,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BUTTONDOWN    joy,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RESIZE      size, w,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EXPOSE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EVENT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 support equality comparison. Two events are equal if they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d have identical attribute values. Inequality checks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process pygame even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vent.pump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rame of your game, you will need to make some sort of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queue. This ensures your program can internally interact with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erating system. If you are not using other event function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you should call pygame.event.pump() to allow pygame to handl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t necessary if your program is consistently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on the queue through the other pygame.ev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important things that must be dealt with internally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 The main window may need to be repainted or respond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ail to make a call to the event queue for too long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ecide your program has lo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vents from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vent.get(): return Even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vent.get(type): return Even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vent.get(typelist): return Even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et all the messages and remove them from the queue. If a 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ypes is given only those messages will be remov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ly taking specific events from the queue, be aware that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ventually fill up with the events you are not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event from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vent.poll(): return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ingle event from the queue. If the event queue is empty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pygame.NOEVENT will be returned immediately. The returned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single event from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vent.wait(): return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ingle event from the queue. If the queue is empty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it until one is created. The event is removed from the queue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returned. While the program is waiting it will sleep in an i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. This is important for programs that want to share the syst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event types are waiting on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vent.peek(type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vent.peek(typelist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re are any events of the given type waiting o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of event types is passed, this will return True if any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o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events from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vent.clear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vent.clear(typ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vent.clear(typelist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events or events of a specific type from the queue.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pygame.event.get() except nothing is returned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ore effecient when clearing a full event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tring name from and ev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vent.event_name(type): retur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game uses integer ids to represent the event types. If you want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s to the user they should be converted to strings. This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 simple name for an event type. The string is in the WordCap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ich events are allowed on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vent.set_blocked(typ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vent.set_blocked(typelist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vent.set_blocked(Non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event types are not allowed to appear on the event queue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vents can be placed on the queue. It is safe to disable an ev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is passed as the argument, this has the opposite effect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types are allowed to be placed o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ich events are allowed on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vent.set_allowed(typ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vent.set_allowed(typelist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vent.set_allowed(Non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event types are allowed to appear on the event queue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vents can be placed on the queue. It is safe to enable an ev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ne is passed as the argument, NONE of the event types are allow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a type of event is blocked from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vent.get_blocked(type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given event type is block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sharing of input devices with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vent.set_grab(bool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program runs in a windowed environment, it will sha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keyboard devices with other applications that have focu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ts the event grab to True, it will lock all inpu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st to not always grab the input, since it prevents the user from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 on the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the program is sharing input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vent.get_grab(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when the input events are grabbed for this application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vent.set_grab() to control this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new event on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vent.post(Event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ces a new event at the end of the event queue. These Events will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rieved from the other queu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used for placing pygame.USEREVENT events on the queue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ype of event can be placed, if using the sytem event types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ure to create the standard attributes with appropria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ev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vent.Event(type, dict): retur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vent.Event(type, **attributes): return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event with the given type. The event is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ttributes and values. The attributes can come from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, or as string keys from a 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attributes will be readonly attributes on the new ev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hese are the only attributes on the Event object,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ttached to Even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