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PPSocket - libra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2001 by Ralf-Christian Juergens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&lt;rcj@users.sourceforge.net&gt;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Library General Public License a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blished by the Free Software Foundation; either version 2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, or (at your option) any later versi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distributed in the hope that it will be usefull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THOUT ANY WARRANTY; without even the implied warranty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See the G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brary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Library General Publ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 along with this library; if not, write to the Fre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59 Temple Place - Suite 330, Boston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 02111-1307, US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ge lltut Low-Leve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ain the programming with the low-level class Scoket, I'll implement a TCP-server and 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lltutserver A TCP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server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CPPSocket::Socket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    CPPSocket::Address address(CPPSocket::Address::ANY_IP, 1234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  server.open(CPPSocket::Socket::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server.setsockopt(CPPSocket::SocketOption::ReuseAdd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server.bind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    server.list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CPPSocket::Address clien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PPSocket::Socket connection = server.accept(clien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CPPSocket::StringBuffer data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connection.recv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out &lt;&lt; "Receive data from " &lt;&lt; clientAddress.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  cout &lt;&lt; " on port " &lt;&lt; clientAddress.getPor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  cout &lt;&lt; string(data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    connection.send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    connection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  server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 catch(CPPSocket::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: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: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CPPSocket::Socket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    CPPSocket::Address address(CPPSocket::Address::ANY_IP, 1234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 the server address. The first argument says, that the system should set its correct ip-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rgument sets the portnumber to 1234. If we had put a 0 here, the system would have set a fr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her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ast argument specifies, that no lookup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where @c true, a lookup would be forced. Please note that the default for this is @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  server.open(CPPSocket::Socket::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socket using the TCP-protocol. If something goes wrong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server.setsockopt(CPPSocket::SocketOption::ReuseAdd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show how option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nables the reuse of an address. In standard the system forces a delay of 2 min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age of an address. With this option enabled (set to 1) the address can be re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other option to tune the behaviour of a socket. But I won't explain them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server.bind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@e associate the address to the server-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    server.list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ximum of clients in wait-queue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CPPSocket::Address clien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nother address. But now for the clients address. We don't have to set any parameters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get all data in the following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PPSocket::Socket connection = server.accept(clien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for a connection. When a client is connected this returnes the socket-descriptor of the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create a new sock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ly we get the 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CPPSocket::StringBuffer data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should be transported, must be put into a buffer. In this case we use a StringBuffer, which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24 specified, that the buffer should be 1 kb in size. That means we can receive texts with a maximum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including the trail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4096 =&gt;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connection.recv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et the data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want to know who sends us data, make a lookup. After that we'll get it's name, ip-addresses and alias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out &lt;&lt; "Empfange Daten von " &lt;&lt; clientAddress.getName()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       &lt;&lt; " auf Port " &lt;&lt; clientAddress.getPor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hostname and portnumber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  cout &lt;&lt; string(data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int the recei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    connection.send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the text back to the client (like an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    connection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onnection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  server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the server is clo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 catch(CPPSocket::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ethods in the library can throw exceptions when an error occurs. The baseclass for all excpetion in CPP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ception. If you want to know when an error occurs, you have to put the calls in a try-block and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atch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s knows the message and also the method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lltutclient A TCP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is also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if(argc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      throw CPPSocket::Exception("main()", "Only one argument allowed.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CPPSocket::Socke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CPPSocket::Address serverAddress(argv[1], 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client.open(CPPSocket::Socket::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lient.connect(server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PPSocket::StringBuffer data("Hello,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client.send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CPPSocket::StringBuffer recvData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client.recv(recv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    cout &lt;&lt; string(recvData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  client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catch(CPPSocket::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 there no so much differences to the server. So I will explain only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CPPSocket::Address serverAddress(argv[1], 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ddress of the server. The hostname (or ip-address) is in @c argv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lient.connect(server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ind() call in the server, we just connect her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s address is not important and will be se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are interested in the clients address: getsockname() returns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PPSocket::StringBuffer data("Hallo, dies ist ein Tes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omething to send, create a buffer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the client. You see, it's quite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tutudp UDP-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ing of an UDP-socket is nearly the same like the TCP-server/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have to set the UDP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udp you don't have to connect or listen. Just send or receiv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::sendto() or Socket::recv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