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PPSocket - libra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pyright (C) 2001 by Ralf-Christian Juergense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&lt;rcj@users.sourceforge.net&gt;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library is free software; you can redistribute it and/or modif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t under the terms of the GNU Library General Public License a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ublished by the Free Software Foundation; either version 2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cense, or (at your option) any later versi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library is distributed in the hope that it will be usefull, b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ITHOUT ANY WARRANTY; without even the implied warranty o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RCHANTABILITY or FITNESS FOR A PARTICULAR PURPOSE. See the GN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brary General Public License for more details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should have received a copy of the GNU Library General Publi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cense along with this library; if not, write to the Free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undation, Inc., 59 Temple Place - Suite 330, Boston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 02111-1307, US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ge license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LIBRARY GENERAL PUBLIC LICENS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, June 199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is the first released version of the library GP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2 because it goes with version 2 of the ordinary GP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s are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, the Library General Public License, appli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ly designated Free Software Foundation software, 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ibraries whose authors decide to use it. 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bra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trictions translate to certain responsibilities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stribute copies of the library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distribute copies of the library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 fee, you must give the recipients all the rights that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If you link a program with the libra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object files to the recipients so that they can re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brary, after making changes to the library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ethod of protecting your rights has two steps: (1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, and (2) offer you this license which gives you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, distribute and/or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for each distributor's protection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If the library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s recipients to know that what they have is no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so that any problems introduced by others will not ref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s.  We wish to avoid the danger that companies distribut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ll individually obtain patent licenses, thu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ing the program into proprietary software.  T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made it clear that any patent must be licensed for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GNU software, including some libraries, is covered by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, which was designed for utility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, the GNU Library General Public License, appli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libraries.  This license is quite different from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; be sure to read it in full, and don't assume that anything 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in the ordinary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we have a separate public license for some librar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lur the distinction we usually make between modifying or ad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imply using it.  Linking a program with a libra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library, is in some sense simply using the librar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ous to running a utility program or application program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ual and legal sense, the linked executable is a combined wor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of the original library, and the ordin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blurred distinction, using the ord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License for libraries did not effectively promo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, because most developers did not use the librari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d that weaker conditions might promote shar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nrestricted linking of non-free programs would dep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ose programs of all benefit from the fre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themselves.  This Library General Public Licens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developers of non-free programs to use free librar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ing your freedom as a user of such programs to chang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that are incorporated in them.  (We have not seen how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 regards changes in header files, but we have achieved it as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actual functions of the Library.)  The hop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d to faster development of fre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follow.  Pay close attention to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 based on the library" and a "work that uses the librar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contains code derived from the library, while the lat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together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possible for a library to be covered by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 License rather than by this spec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This License Agreement applies to any software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notice placed by the copyright holder or othe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aying it may be distributed under the term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 License (also called "this License").  Each licen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library" means a collection of software functions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so as to be conveniently linked with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use some of those functions and data) to for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ibrary", below, refers to any such software library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been distributed under these terms.  A "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" means either the Library or any derivativ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: that is to say, a work containing the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it, either verbatim or with modifications and/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ly into another language.  (Hereinafter,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out limitation in the term "modific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rce code"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modifications to it.  For a library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ource code for all modules it contains, plus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definition files, plus the scripts used to contro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ll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program using the Library is not restricted, an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program is covered only if its contents constitute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ibrary (independent of the use of the Library in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t).  Whether that is true depends on what the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the program that uses the Librar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ay copy and distribute verbatim copies of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ource code as you receive it, in any mediu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spicuously and appropriately publish on each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pyright notice and disclaimer of warranty; keep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otic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; and distribute a copy of this Licens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a fee for the physical act of transferr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ay at your option offer warranty protection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modify your copy or copies of the Library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, thus forming a work based on the Library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modified work must itself be a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You must cause the files modified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You must cause the whole of the work to be licens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to all third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f a facility in the modified Library refers to a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ata to be supplied by an application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ility, other than as an argument passed whe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oked, then you must make a good faith effort to ensu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an application does not supply such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, the facility still operates, and performs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urpose remain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a function in a library to compute square roo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urpose that is entirely well-defined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Therefore, Subsection 2d requi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-supplied function or table used by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tional: if the application does not supply it,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function must still compute square ro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able sections of that work are not derived from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ibrary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whole, and thus to each and every part regardless of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ve works based 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mere aggregation of another work not based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brary (or with a work based on the Library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opt to apply the terms of the ordinary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stead of this License to a given copy of the Librar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you must alter all the notices that refer to this Licen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refer to the ordinary GNU General Public License,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o this License.  (If a newer version than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ry GNU General Public License has appeared,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instead if you wish.)  Do not make any othe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change is made in a given copy, it is irrever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py, so the ordinary GNU General Public Licens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copies and derivative works made from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ful when you wish to copy part o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nto a program that is no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copy and distribute the Library (or a po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of it, under Section 2) in object code or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erms of Sections 1 and 2 above provided that you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the complete corresponding machine-readable sourc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customarily used for softwar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tribution of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signated place, then offering equivalent acces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from the same place satisfies th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 program that contains no derivative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but is designed to work with the Library by being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with it, is called a "work that uses the Library"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in isolation, is not a derivative work of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falls outside 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linking a "work that uses the Library"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xecutable that is a derivative of the Library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portions of the Library), rather than a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".  The executable is therefore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states terms for distribution of suc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"work that uses the Library" uses material from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art of the Library, the object code for the work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work of the Library even though the source cod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is is true is especially significant if the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without the Library, or if the work is itself a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for this to be true is not precisely defin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h an object file uses only numerical paramet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layouts and accessors, and small macros and smal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ten lines or less in length), then the us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unrestricted, regardless of whether it is legally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(Executables containing this object code plus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ill still fall under Section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work is a derivative of th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object code for the work under the terms of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ecutables containing that work also fall under Sec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y are linked directly with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 an exception to the Sections above, you may also 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a "work that uses the Library" with the Librar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ntaining portions of the Library, and distribut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erms of your choice, provided that the term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the work for the customer's own u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for debugging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ive prominent notice with each copy of the 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used in it and that the Library and its use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.  You must supply a copy of this License.  I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 displays copyright notices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for the Library among them, as well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user to the copy of this License.  Also, you must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ccompany the work with the comple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-readable source code for the Library includ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were used in the work (which must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1 and 2 above); and, if the work is an executa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ibrary, with the complete machine-readable "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Library", as object code and/or source cod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modify the Library and then relink to produc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containing the modified Library.  (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ser who changes the contents of definition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will not necessarily be able to recompil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modified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ccompany the work with a written offer, vali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three years, to give the same use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ubsection 6a, above, for a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cost of performing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distribution of the work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designated place, offer equivalent access to cop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materials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Verify that the user has already received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or that you have already sent this us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ecutable, the required form of the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" must include any data and utility program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ing the executable from it.  However, as a special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distributed need not include anything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(in either source or binary form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(compiler, kernel, and so on) of the opera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executable runs, unless that component itself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happen that this requirement contradict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f other proprietary librarie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 the operating system.  Such a contradiction mean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oth them and the Library together in an execut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may place library facilities that ar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ide-by-side in a single library together with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not covered by this License, and distribute such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provided that the separate distribution of the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and of the other library facilities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, and provided that you do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ccompany the combined library with a copy of the sa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Library, uncombined with an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.  This must be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Give prominent notice with the combined library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art of it is a work based on the Library, an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find the accompanying uncombined form of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You may not copy, modify, sublicense, link with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otherwise to copy, modify, sublicense, link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Library is void, and will automaticall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under this License.  However, parties who have receive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ights, 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Library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or distributing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Each time you redistribute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censor to copy, distribute, link with or modif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the Library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would not permit royalty-free redistribution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ain entirely from distribu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circumstance, the balance of the section is intended to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the free software distribution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If the distribution and/or use of the Library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pyright holder who places the Library under this License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icit geographical distribution limitation excluding those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distribution is permitted only in or among countries no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.  In such case, this License incorporates the limita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Library General Public Licens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new versions will be similar in spirit to the pres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differ in detail to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is given a distinguishing version number. 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 version number of this License which applies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 later version", you have the option of following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either of that version or of any later versio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.  If the Library does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version number, you may choose any version ever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f you wish to incorporate parts of the Library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ose distribution conditions are incompatible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uthor to ask for permission.  For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the Free Software Foundation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; we sometimes make exceptions for thi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will be guided by the two goals of preserving the fr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derivatives of our free software and of promo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BECAUSE THE LIBRARY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FOR THE LIBRAR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OTHERWISE STATED IN WRITING THE COPYRIGHT HOL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IES PROVIDE THE LIBRARY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WITH YOU.  SHOULD THE LIBRARY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WILL ANY COPYRIGHT HOLDER, OR ANY OTHER PARTY WHO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REDISTRIBUTE THE LIBRARY AS PERMITTED ABOVE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LIBRARY TO OPERATE WITH ANY OTHER SOFTWARE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