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CPPSocket - library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Copyright (C) 2001 by Ralf-Christian Juergensen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&lt;rcj@users.sourceforge.net&gt;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his library is free software; you can redistribute it and/or modify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t under the terms of the GNU Library General Public License as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published by the Free Software Foundation; either version 2 of the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License, or (at your option) any later version.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his library is distributed in the hope that it will be usefull, but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WITHOUT ANY WARRANTY; without even the implied warranty of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ERCHANTABILITY or FITNESS FOR A PARTICULAR PURPOSE. See the GNU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Library General Public License for more details.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You should have received a copy of the GNU Library General Public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License along with this library; if not, write to the Free Software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Foundation, Inc., 59 Temple Place - Suite 330, Boston,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A 02111-1307, USA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main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mage html cppsocket_logo_low.jpg "Version 0.8.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small and easy to use C++ library for programming with TCP and UDP sockets on Linux/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velopment &lt;a href="mailto:rcj@users.sourceforge.net"&gt;Ralf-Christian Jrgensen, @ref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