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PPSocket - libra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2001 by Ralf-Christian Juergens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&lt;rcj@users.sourceforge.net&gt;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free software; you can redistribute it and/or modif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under the terms of the GNU Library General Public License a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ublished by the Free Software Foundation; either version 2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, or (at your option) any later versi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distributed in the hope that it will be usefull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THOUT ANY WARRANTY; without even the implied warranty o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RCHANTABILITY or FITNESS FOR A PARTICULAR PURPOSE. See the G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brary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should have received a copy of the GNU Library General Publi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 along with this library; if not, write to the Free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undation, Inc., 59 Temple Place - Suite 330, Boston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 02111-1307, US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ge addrtut Tutorial for addressing with CP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let me explain the usage of the Addr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ementation combines the IP-address and the portnumber of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found, also all other known ip-addresses and alias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e code-snippet for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CPPSocket::Address address("www.linux.or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cout &lt;&lt; "Hostname: " &lt;&lt; address.getNam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cout &lt;&lt; "Aliase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for(int i = 0; i &lt; address.getNumAliases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 cout &lt;&lt; ' ' &lt;&lt; address.getAliasNam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cout &lt;&lt; "IP-Addresse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for(int i = 0; i &lt; address.getNumIPs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cout &lt;&lt; ' ' &lt;&lt; address.getIPStrin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he cod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CPPSocket::Address address("www.linux.or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create an address with the hostname "www.linux.org". It is also possible to specify an ip-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198.182.196.56". Note that this is als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example a name-lookup is executed right there, too, because the address needs an ip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directly set an ip-address, which is tested for correctness, no lookup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: You can also force a lookup. For more info about that see CPPSocket::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cout &lt;&lt; "Hostname: " &lt;&lt; address.getNam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ints the hostnam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for(int i = 0; i &lt; address.getNumAliases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ore than one name for a host, called aliasnames. But it is also possibl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nam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 cout &lt;&lt; ' ' &lt;&lt; address.getAliasNam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int the i-th alias of this address. The type is @c string like all other text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for(int i = 0; i &lt; address.getNumIPs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that an address can have more than one ip-addresses. If this is 0, we probably receiv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 The must be at least one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cout &lt;&lt; ' ' &lt;&lt; address.getIPStrin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i-th IP-address. Note that the IP is returned as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 it isn't complicated to use this class. Now take a look on the other tutorials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can also be used by people who want to programm with the classic sockets, because the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converted int a @c sockaddr_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