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PPSocket - libra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2001 by Ralf-Christian Juergense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&lt;rcj@users.sourceforge.net&gt;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free software; you can redistribute it and/or modif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under the terms of the GNU Library General Public License a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ublished by the Free Software Foundation; either version 2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, or (at your option) any later versi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library is distributed in the hope that it will be usefull, b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THOUT ANY WARRANTY; without even the implied warranty o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RCHANTABILITY or FITNESS FOR A PARTICULAR PURPOSE. See the G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brary General Public License for more detail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should have received a copy of the GNU Library General Publi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cense along with this library; if not, write to the Free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undation, Inc., 59 Temple Place - Suite 330, Boston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 02111-1307, US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ge tut CPPSocke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explaines the usage of the CPPSOcket library for the high- and low-level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s are very simple and should be easy to uderstand. But they do not expla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ckets in m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utoria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addr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ll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hl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