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PPSocket - library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opyright (C) 2001 by Ralf-Christian Juergensen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&lt;rcj@users.sourceforge.net&gt;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is library is free software; you can redistribute it and/or modif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t under the terms of the GNU Library General Public License a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ublished by the Free Software Foundation; either version 2 of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License, or (at your option) any later version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is library is distributed in the hope that it will be usefull, bu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ITHOUT ANY WARRANTY; without even the implied warranty of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ERCHANTABILITY or FITNESS FOR A PARTICULAR PURPOSE. See the GN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Library General Public License for more details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You should have received a copy of the GNU Library General Public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License along with this library; if not, write to the Free Softw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undation, Inc., 59 Temple Place - Suite 330, Boston,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A 02111-1307, USA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ge hltut High-Level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low-level interface is quite powerfull, it is still not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just want a simple implementation and you do not need the full blown functionalit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high-leve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lasses provide all you need and are much simp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ve I'll show you another tcp-server and client and a thread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ction hltcpserver TC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: 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: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: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:     CPPSocket::TCPServer ser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:     server.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:     CPPSocket::Address server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     serverAddress = server.getAddr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     serverAddress.look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:     cout &lt;&lt; "Server " &lt;&lt; serverAddress.getName() &lt;&lt; " waits on port " &lt;&lt; serverAddress.getPor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:     CPPSocket::TCPConnection* 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:     CPPSocket::Address client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:     connection = server.getConnection(client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:     clientAddress.look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:     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:     *connection &gt;&gt;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:     cout &lt;&lt; "Client " &lt;&lt; clientAddress.getName() &lt;&lt; " has sent the following text: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:     cout &lt;&lt; tex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:     *connection &lt;&lt; "Hello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:     connection-&gt;disconn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:</w:t>
        <w:tab/>
        <w:tab/>
        <w:tab/>
        <w:t>delete 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:     serv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: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:   catch(Exception &amp;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: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:     cerr &lt;&lt; error.getMessage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:     return EXIT_FAIL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: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:   return EXIT_SU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:     CPPSocket::TCPServer ser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:     server.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server. For the listening port a free portnumber is chosen. But you can specify a port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:     CPPSocket::Address server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     serverAddress = server.getAddr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     serverAddress.look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:     cout &lt;&lt; "Server " &lt;&lt; serverAddress.getName() &lt;&lt; " waits on Port " &lt;&lt; serverAddress.getPor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we want to know on what port the server waits for connections we execute a lookup and then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:     CPPSocket::TCPConnection* 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:     CPPSocket::Address client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:     connection = server.getConnection(client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:     clientAddress.look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wait for a client. When there is a new client connected, we'll get a pointer to a new created TCP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, that you have to delete the connection, when you don't need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 we make a lookup, to get the hostname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:     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:     *connection &gt;&gt;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xt we want to get some text from the client. As you see, this looks like the @c cin of the standard c++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:     cout &lt;&lt; "Client " &lt;&lt; clientAddress.getName() &lt;&lt; " has sent the following text: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:     cout &lt;&lt; tex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rint the hostname an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:     *connection &lt;&lt; "Hallo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sponse send some tex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:     connection-&gt;disconn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:</w:t>
        <w:tab/>
        <w:tab/>
        <w:tab/>
        <w:t>delete 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:     serv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can shut down the connection and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handling is the same as in the low-level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ction hltcpclient TCP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: int 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: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: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:     if(argc !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: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:        throw CPPSocket::Exception("main()", "Two arguments expected.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: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     TCPClient cl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:     client.connect(Address(argv[1], atoi(argv[2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:     client &lt;&lt; "How are you!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:     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:     client &gt;&gt;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:     Address serverAddress = client.getConnectedAddr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:     serverAddress.look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:     cout &lt;&lt; "Data received from server " &lt;&lt; serverAddress.getName() &lt;&lt; ": " &lt;&lt; tex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:     client.disconn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: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:   catch(Exception &amp;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: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:     cerr &lt;&lt; error.getMessage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:     return EXIT_FAIL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: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:   return EXIT_SU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rt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     TCPClient cl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cli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:     client.connect(Address(argc[1], atoi(argc[2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to server. the IP-address or hostname is the first argument to this program and the portnumbe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:     client &lt;&lt; "How are you!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:     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:     client &gt;&gt;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end some text to the server and then wait for some retu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:     Address serverAddress = client.getConnectedAddr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:     serverAddress.look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:     cout &lt;&lt; "Daten received from server " &lt;&lt; serverAddress.getName() &lt;&lt; ": " &lt;&lt; tex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address of the server, perform a lookup and print the hostnam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:     client.disconn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ction threadserver Concurrent TC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: class MyService : public TCP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: 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:   int 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: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: int MyService::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: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     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:     Address clientAddress = connection.getConnectedAddr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:     clientAddress.look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:     connection &gt;&gt;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:     cout &lt;&lt; "Client " &lt;&lt; clientAddress.getName() &lt;&lt; " sent some text: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:     cout &lt;&lt; tex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:     connection &lt;&lt; "Hello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:     connection.disconn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: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:   catch(Exception &amp;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: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:     cerr &lt;&lt; error.getMessage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: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: 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: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: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:     TCPThreadedServer ser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:     TCPServiceFactoryTemplate&lt;MyService&gt; fa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:     server.start(factory, 123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:     CPPSocket::Address server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:     serverAddress = server.getAddr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:     serverAddress.look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:     cout &lt;&lt; "Server " &lt;&lt; serverAddress.getName() &lt;&lt; " waits on port " &lt;&lt; serverAddress.getPor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: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: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:       sleep(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:     } while(server.processedClients() &lt;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:     serv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: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:   catch(Exception &amp;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: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:     cerr &lt;&lt; error.getMessage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:     return EXIT_FAIL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: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:   return EXIT_SU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code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: class MyService : public TCP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: 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:   int 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: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n own service. Therefore you have to overload the run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: int MyService::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: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     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:     Address clientAddress = connection.getConnectedAddr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:     clientAddress.look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:     connection &gt;&gt;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:     cout &lt;&lt; "Client " &lt;&lt; clientAddress.getName() &lt;&lt; " sent some text: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:     cout &lt;&lt; tex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:     connection &lt;&lt; "Hello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:     connection.disconn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: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:   catch(Exception &amp;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: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:     cerr &lt;&lt; error.getMessage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: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() itself is nearly identical to the other server. But the connection is already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:     TCPServiceFactoryTemplate&lt;MyService&gt; fa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:     server.start(factory, 123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@c factory is needed to create new services. The server is started on port 1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: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: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:       sleep(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:     } while(server.processedClients() &lt;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:     serv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should process 10 clients and then stop. @c sleep(100) is used to block the process (saves cpu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server itself (the listener) is still running in it's own thread. And this is also true for al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code should be discussed in the other code-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