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049262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453809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59402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41171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4550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81212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13701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493392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57508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835098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35999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