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read support in the form of basic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classes, a thread-safe way of posting events,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brary lock that allows you to call Qt method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an audience that has knowledge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, multithreaded applications. If you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see our \link #reading Recommended Reading\end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 is installed on Windows, thread support is an op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ere multithreaded programs must be linked in spe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latforms, you should compile with the macr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THREAD_SUPPORT defined (e.g.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DQT_THREAD_SUPPORT}). On Windows, this is usually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\c{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built into the Qt library when thread support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 - Provides the means to start a new thread,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 your reimplementation of QThread::run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va threa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Storage - Provides per-thread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 - Provides a mutual exclusion lock (also know as a 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Locker - A convenience class which automatically 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a QMutex.  QMutexLocker is useful in complicated cod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uses exceptions.  See 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aitCondition - Provides a way for threads to go to sl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n up by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emaphore - Provides a simple integer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or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 in a multithreaded program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finition of the terms \e reentrant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reentrant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s unique data.  Calling a reentr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e same data is not safe, and such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thread-safe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.  Calling a thread-safe function simultane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is safe, since all access to the shared data ar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++ member functions are inherently reentrant, sinc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lass member data.  Any thread can call such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an instance, as long as no other thread is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on the same instance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Number( int n ) : num( n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int number() const { return nu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void setNumber( int n ) { num = 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\c Number::number() and \c Number::setNumber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, since they only reference unique data.  Only one th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an call member functions on each instance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ltiple threads can call member function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functions usually use a mutex (e.g a QMutex) to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data.  Because of this, thread-saf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lower than reentrant functions, because of the extra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ing and unlocking the mutex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  { ++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~Counter() { --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ifications of the static \c instances integ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, this class is not thread-safe.  So make it threadsaf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Event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e thread is always the GUI or event threa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s a QApplication objec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.  This is also the initial thread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at program start.  This thread is the only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erform GUI operations, including generat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window system.  Qt does not suppor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and running the event loop (with QApplication::exec(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thread.  You must create the QApplication objec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 from the 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wish to display data in a widget cannot modif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o they must post an event to the widg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  The event will be delivered later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grammer would like to include som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ent to the widget.  See the documentation for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user-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QObject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bject class itself is \e reentrant.  However, certai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n creating and using QObjects in a thread that is not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 None of the QObject based classes included in the Qt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, QTim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 and all of its subclasses are \e not \e thread-saf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tire event delivery system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GUI thread may be delivering events to your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while you are accessing the object from another th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QObject in a thread that is not the GUI threa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ing events sent to this object, you \e must prot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data with a mutex; otherwise you may experienc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ndes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a corollary to the above, deleting a QObject whil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waiting to be delivered can cause a crash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 from a thread that is not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Object::deleteLater() method instead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to delete the object after all pending ev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includes a mutex that is used to protect access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  This mutex is locked while the event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e.g. during event delivery) and unlocked when the even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sleep.  Note: The Qt event loop is recursive,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is \e not unlocked when re-entering the event loop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modal dialog with QDialog::exec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locks the Qt library mutex, then the event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cessing events, and the locking thread may do simpl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perations such as creating a QPainter and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simple GUI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begin( mywidg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etPen( QColor( "red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drawLine( 0,0,100,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s that generate events must not be called by any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GUI thread.  Examples of such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ing a QWidget, QTimer, QSocketNotifier,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ving, resizing, showing or hiding a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or stoping a Q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ing or disabling a QSocketNo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ing a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generated by these operations will be lost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can be used in separate threa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rules for QObject based classes are followed. 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 mechanism is synchronous: when a signal is e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called immediately.  The slots are executed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at emitted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Slots that generate window system events or use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e must \e not be connected to a signal that is e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is not the GUI thread.  See the Qt Library Mut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any implicitly shared and explicitly shared clas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hreaded program, multiple instances of a shared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ared data, which is dangerous if one or mor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odify the data.  Qt provides the QDeepCopy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shared classes reference uniq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\link shclass.html implicit sharing\endlin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th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in the SQL Module can be used in separate thread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les for QObject based classe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y libraries used by the QSqlDrivers can imp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ing the SQL Module in a multithreaded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ostgreSQL library requires a separate connec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Consult the documentation for your third party librar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mentioned above, QObject based classes are neither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eleting a QObject while pending events are waiting t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crash.  If you are creating QObjects in a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UI thread and posting events to these object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.  Use the QObject::deleteLater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hich will cause the event loop to delete the ob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nding events have been 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.  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unlock a recursive QMutex as many times as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Qt library and the threaded 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should not link with the normal Qt library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ormal Qt library or dynamically load another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that depends on the normal Qt library.  On some system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rrupt the 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t does not support creating QApplication and runn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with QApplication::exec()) in a secondary threa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QApplication object and call QApplication::exec(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