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nnotated.doc   2.3.10-snapshot-20050318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annotated.doc   2.3.10-snapshot-20050318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nnotated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classes in Qt, with brief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notatedclasslist(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&lt;tr bgcolor=#f0f0f0&gt;&lt;td&gt;,&lt;/td&gt;&lt;td&gt;,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