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1137287764"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1166352582"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