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813218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80238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7009829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598071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28315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83214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3759978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321242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964451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322026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0773196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426659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472793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266561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119396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766813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013146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041781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132825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888713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924096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78786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