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81601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71217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23386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53918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3525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