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749354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987396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422115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9868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553682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510923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