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576031766"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597830285"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309197222"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