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965767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030608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841504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53059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94728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96157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38998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