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71553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61605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349202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894058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34896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92471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88947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38691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88978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91574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1227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457971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10700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57080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2628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64699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773258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0569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37983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0200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47480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01732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925018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0299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56358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