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27971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7139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0230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26403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51483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90581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3767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