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29440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47940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25170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