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3175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72606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97275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94971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916993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366334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