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841105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51066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801936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15846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7118730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656825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669828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661141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302488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143803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606680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992893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3183522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14664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234158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284881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134504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752261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796416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799846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241107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314562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