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34431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36347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44891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96600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7648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5108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20195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40164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73083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86506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13561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31673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0655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4251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87527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24114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14323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30178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483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02784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19525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57629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4309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61383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60112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