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803856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87443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018514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732962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306669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