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158587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20926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574028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