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6932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48049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71392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538293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3183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51034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070533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