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360190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324224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5826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68163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901989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31144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