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115707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14105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279622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255368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458549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36362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19402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448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389152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064446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777686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24504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67065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2924853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822560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296615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94321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4658573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64518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445261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15568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079532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6491999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998582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129517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