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486328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803621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73219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097444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1800569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