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61221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77061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28952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288432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32966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033656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79392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645977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0730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22972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85692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850644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318243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88205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816324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37240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573054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29112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65565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08963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85586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92344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