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7586788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42913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43937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