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6148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is intended to contain the programmer's documentaion for t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re are no short-term plans for completing this document.  Som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found in the help file table.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}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table_}CellsTimestamp }\fixedindent{(struct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tab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table_}ChangeSize }\fixedindent{(struct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table}, int \paramname{nrows}, int \paramname{ncols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table_}ChangeThickness }\fixedindent{(struct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table}, Dimension \paramname{dim}, int \paramname{i}, 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thickness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table_}ColorAbove }\fixedindent{(struct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table}, \paramname{r}, \paramname{c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table_}ColorToLeft }\fixedindent{(struct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table}, \paramname{r}, \paramname{c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table_}ColumnWidth }\fixedindent{(struct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table}, \paramname{c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table_}CurrentTimestamp }\fixedindent{(struct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tab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table_}EdgesTimestamp }\fixedindent{(struct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tab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table_}EverythingTimestamp }\fixedindent{(struct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tab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thisobject *\bold{table_}ExtractData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*\paramname{table}, Chunk \paramname{chunk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table_}FinalizeObject }\fixedindent{(struct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table_}FindBoundary }\fixedindent{(struct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table}, Chunk \paramname{chunk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thisobject *\bold{table_}FindName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*\paramname{table}, char *\paramname{nam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table_}FormatCell }\fixedindent{(struct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table}, struct cell *\paramname{cell}, char *\paramname{buf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table_}FormatDate }\fixedindent{(struct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table}, double \paramname{fdate}, char *\paramname{buf}, 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forma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table_}GetCell }\fixedindent{(struct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table}, \paramname{r}, \paramname{c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table_}Imbed }\fixedindent{(struct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table}, char *\paramname{name}, Chunk \paramname{chunk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table_}InitializeClass }\fixedindent{(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table_}InitializeObject }\fixedindent{(struct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table_}InsertData }\fixedindent{(struct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table}, struct thisobject *\paramname{T}, Chu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chunk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table_}IsJoinedAbove }\fixedindent{(struct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table}, \paramname{r}, \paramname{c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table_}IsJoinedToAnother }\fixedindent{(struct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table}, \paramname{r}, \paramname{c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table_}IsJoinedToLeft }\fixedindent{(struct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table}, \paramname{r}, \paramname{c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table_}Lock }\fixedindent{(struct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table}, char \paramname{ch}, Chunk \paramname{chunk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table_}Name }\fixedindent{(struct table *\paramname{tab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table_}NumberOfColumns }\fixedindent{(struct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tab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table_}NumberOfRows }\fixedindent{(struct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tab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table_}ParseCell }\fixedindent{(struct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table}, struct cell *\paramname{cell}, char *\paramname{buf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thisobject *\bold{table_}ReadASCII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*\paramname{table}, FILE *\paramname{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long \bold{table_}Read }\fixedindent{(struct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table}, FILE *\paramname{f}, long \paramname{id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table_}ReEval }\fixedindent{(struct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table}, int \paramname{r}, int \paramname{c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table_}RowHeight }\fixedindent{(struct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table}, \paramname{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table_}SetAboveColor }\fixedindent{(struct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table}, \paramname{r}, \paramname{c}, \paramname{colo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table_}SetBoundary }\fixedindent{(struct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table}, Chunk \paramname{chunk}, Color \paramname{colo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table_}SetFormat }\fixedindent{(struct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table}, char \paramname{ch}, Chunk \paramname{chunk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table_}SetInterior }\fixedindent{(struct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table}, Chunk \paramname{chunk}, Color \paramname{colo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table_}SetLeftColor }\fixedindent{(struct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table}, \paramname{r}, \paramname{c}, \paramname{colo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thisobject *\bold{table_}SetName }\fixedindent{(struct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table}, char *\paramname{nam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table_}SetPrecision }\fixedindent{(struct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table}, int \paramname{precision}, Chunk \paramname{chunk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table_}StampEverything }\fixedindent{(struct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tab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table_}ToggleDebug }\fixedindent{(struct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tab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char *\bold{table_}ViewName }\fixedindent{(struct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tab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table_}WriteASCII }\fixedindent{(struct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table}, FILE *\paramname{f}, Chunk \paramname{chunk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table_}WriteTimestamp }\fixedindent{(struct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tab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long \bold{table_}Write }\fixedindent{(struct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table}, FILE *\paramname{f}, long \paramname{writeid}, 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level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343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, copy, modify, and distribute this software and i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or any purpose is hereby granted without fe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that the above copyright notice appear in all copies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that copyright notice, this permission notice, and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 appear in supporting documentation, and that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other copyright holders, not b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in advertising or publicity pertaining to distribution of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pecific, written pri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THE OTHER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 ALL WARRANTIES WITH REGARD TO THIS SOFTWAR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IMPLIED WARRANTIES OF MERCHANTABILITY AND FITNESS.  IN NO EV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LL IBM, CARNEGIE MELLON UNIVERSITY, OR ANY OTHER COPYRIGHT HOLD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FOR ANY SPECIAL, INDIRECT OR CONSEQUENTIAL DAMAGES OR AN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S WHATSOEVER RESULTING FROM LOSS OF USE, DATA OR PROFIT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IN AN ACTION OF CONTRACT, NEGLIGENCE OR OTHER TORTIO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, ARISING OUT OF OR IN CONNECTION WITH THE USE OR PERFORMA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614896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