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01673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119476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81493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92944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