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8325578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380326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