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44718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471843"/>
      <w:bookmarkStart w:id="1" w:name="__Fieldmark__0_1744718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