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6966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39547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27342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98976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