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s. {{}} UNION s = s) /\ (!s. s UNION {{}} =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