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A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AGE_CONV : conv -&gt;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mage of a function on a fini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MAGE_CONV} is a parameterized conversion for computing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 {f:ty1-&gt;ty2} on a finite set {"{{t1,...,tn}}"}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(ty1)set}.  The first argument to {IMAGE_CONV} is expected to be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utes the result of applying the function {f} to each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When applied to a term {"f ti"}, this conversion should return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|- (f ti) = ri}, where {ri} is the result of apply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the element {ti}.  This conversion is used by {IMAGE_CONV}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{t1,...,tn}} = {{r1,...,r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second argument to {IMAGE_CONV} is used (optionally)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image set {{{r1,...,rn}}} by removing redundant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is conversion expected to decide equality of value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; given an equation {"e1 = e2"}, where {e1} and {e2} ar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2}, the conversion should return either {|- (e1 = e2) =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e1 = e2) = F}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ppropriate conversions {conv1} and {conv2}, the function {IMAG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version that maps a term of the form {"IMAGE f {{t1,...,tn}}"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 {{t1,...,tn}} = {{rj,...,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conv1} proves a theorem of the form {|- (f ti) = ri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{ti} of the set {{{t1,...,tn}}}, and where the set {{{rj,...,rk}}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subset of {{{r1,...,rn}}} such no two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and {conv2} does not map {"rl = rm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rl = rm) = T} for any pair of values {rl} and {rm} in {{{rj,...,rk}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{{rj,...,rk}}} is the set obtained by removing multiple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from the set {{{r1,...,rn}}}, where the equality conversion {conv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lpha-equivalence) is used to determine which pairs of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r1,...,rn}}}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in which {REFL} is used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pplying the function {f} to each element of the set {{{1,2,1,4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NO_CONV} is the supplied `equality convers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REFL NO_CONV "IMAGE (f:num-&gt;num) {{1,2,1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f{{1,2,1,4}} = {{f 2,f 1,f 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contains only one occurrence of `{f 1}'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_CONV} always fails, since {IMAGE_CONV} simplifies the resulting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elements that are redundant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example, we construct a conversion that maps {SUC n}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 {n} to the numeral standing for the successor of {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SUC_CONV t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n = int_of_string(fst(dest_const(rand tm))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ucn = mk_const(string_of_int(n+1), ":num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 (num_CONV sucn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_CONV = - 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result is a conversion that inverts {num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num_CONV "4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4 = SU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UC_CONV "SUC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UC 3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conversion {SUC_CONV} can then be used to compu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ccessor function on a finit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SUC_CONV NO_CONV "IMAGE SUC {{1,2,1,4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 SUC{{1,2,1,4}} = {{3,2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{2} (= {SUC 1}) appears only once in the resulting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anlly, here is an example of using {IMAGE_CONV} to compute the im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ddition function on a set of pair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MAGE_CONV (PAIRED_BETA_CONV THENC ADD_CONV) num_EQ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MAGE (\(n,m).n+m) {{(1,2), (3,4), (0,3), (1,3)}}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IMAGE(\(n,m). n + m){{(1,2),(3,4),(0,3),(1,3)}} = {{7,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AGE_CONV conv1 conv2} fails if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"IMAGE f {{t1,...,tn}}"}.  An application of {IMAGE_CONV conv1 conv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{"IMAGE f {{t1,...,tn}}"} fails unless for all {ti}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{{{t1,...,tn}}}, evaluating {conv1 "f ti"} returns {|- (f ti) = 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{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