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documents to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dw-overview (map at \ref dw-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document \ref fltk-problems is maintained, ide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istoric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placements for GTK+ and GLib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lasses etc., which are used for tasks formerly (in the GTK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llo) achieved by GtkObject (in 1.2.x, this is part of Gtk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. For an overview on all this, take a look at \ref 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kObject is replac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ut::object::Object is a common base class for many cla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lo. In the namespace lout::object, there are also som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ub class of lout::object::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::identity::IdentifiableObject, which allow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t run-time (equivalent to GTK_CHECK_CAST in Gtk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signals, there is the namespace lout::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, linked lists etc. can be found in the lout::container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ful macros from GLib have been implemented as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ut::mis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macros defined in list.h, there is also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lout::misc::SimpleVector, which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D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familiar with Dw before, take a look at \ref dw-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