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4493822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1112942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1305902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9733389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