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473902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90161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651278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717631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81631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449120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392075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578020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445663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79466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545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