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00692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52397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