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85509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6053585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3370884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6169641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9994670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4514253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0473785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8005679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235311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714422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365199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