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5790672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1056504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2979145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0335214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4563358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8462088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1673202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615714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2511495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198428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005806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