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3077337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8738424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