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1618077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0925287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4877146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13183832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0593544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0642344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3406749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7758789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4637470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38127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3223900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