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functions.doc   2.3.10-snapshot-20050318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functions.doc   2.3.10-snapshot-20050318   edited 2001-01-26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func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mber Func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of the documented member functions in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with links to the class documentation for 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