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3089506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1100303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134379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3815395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