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901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173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7622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