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03158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53459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66390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15096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