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62313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47857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1380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53806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