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76035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29133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44367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08533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