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735010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631336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652306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