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269905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360329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