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10178620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9710144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2493234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4332835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