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08665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73014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19278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82306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31583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4230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75041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44997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84706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16705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08710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26348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1048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26344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09054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90271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53440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41296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71288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28816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79643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9882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