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5417647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346862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0057955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380677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2129109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910130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9516576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2996780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3900570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259545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3958850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6911198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603686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56454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841197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5907758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012014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7609635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906574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5253699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210622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78606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509413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5688787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1761484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