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3583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5241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75086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27060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49669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69708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17836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