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29808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301568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60500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