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161416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150550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32582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