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992918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465696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673106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382362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993276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