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45357314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08033177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542165571"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011332061"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3495919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86564748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