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0537670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3558650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3824031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