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12885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81678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89934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85642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83554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2819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046698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