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604686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165281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6695345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8017931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6210184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2066605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469325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0259782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140300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5663212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1113958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4254431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6245266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922475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5015420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2490591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256449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6811835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402867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5353300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3532828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6206094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