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75451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16494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80273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74105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95033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37422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