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4609988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5452060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4520211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055333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3317496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