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8102008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3422965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659159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856846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9918681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3326826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8120951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5101507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4372433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9186980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6558325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867345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831844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7431081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2455607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582684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1756389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7592194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2161460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3645041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3006736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9039677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7220690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8524016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9875369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