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28712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36924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08831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34585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