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8812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89934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23212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875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