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43408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646531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507315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089106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