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91697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63714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25478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