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58651200"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619257687"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