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22246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00083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93755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38106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