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5053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17196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5584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52431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