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27573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70166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6313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14971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