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44291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92502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