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52415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55783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40301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37825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