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87405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208407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50984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31219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