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8874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08970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15308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07907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