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SONIC REALITY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</w:t>
      </w:r>
      <w:r>
        <w:rPr>
          <w:rFonts w:cs="Verdana" w:ascii="Verdana" w:hAnsi="Verdana"/>
          <w:b/>
          <w:i/>
          <w:sz w:val="20"/>
          <w:szCs w:val="20"/>
        </w:rPr>
        <w:t>\ THE 4th DEMO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English Instruct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  <w:lang w:val="en-US"/>
        </w:rPr>
        <w:t>Controls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eft Arrow &lt;&lt; moves Sonic lef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ght Arrow &gt;&gt; moves Sonic ri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own Arrow &gt;&gt; crouch d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X &gt;&gt; jump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Down Arrow + X &gt;&gt; Spindash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Left arrow if spindash is for right or right arrow if spindash is for left while jumping &gt;&gt; Air Brake (it sometimes not function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  <w:lang w:val="en-US"/>
        </w:rPr>
        <w:t>Levels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Forest Zone &gt;&gt; Acts 1, 2.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Oil Point Zone &gt;&gt; Acts 1, 2. 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Ice Base Zone &gt;&gt; Acts 1, 2, 3, 4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rvival Sacrifice Zone &gt;&gt; Act 1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Crédi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gramming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&gt;Static engine: Sl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&gt;Reprogramming at Sonic-Reality-style: DarkSander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Music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&gt;MIDIs: MaliceX, John Weeks, DarkSanderson, Silent Zor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gt;Waves: DarkSanders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Level Desig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&gt;Object Position: DarkSanderso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&gt;Tiles: DarkSanderson (official tiles), Esrael (additional tiles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&gt;Title Cards: DarkSanderson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Autenticação Mecânica</w:t>
    </w:r>
  </w:p>
  <w:p>
    <w:pPr>
      <w:pStyle w:val="Footer"/>
      <w:rPr>
        <w:rFonts w:ascii="Verdana" w:hAnsi="Verdana" w:cs="Tahoma"/>
        <w:color w:val="999999"/>
        <w:sz w:val="16"/>
        <w:szCs w:val="16"/>
      </w:rPr>
    </w:pPr>
    <w:r>
      <w:rPr>
        <w:rFonts w:cs="Tahoma" w:ascii="Verdana" w:hAnsi="Verdana"/>
        <w:color w:val="999999"/>
        <w:sz w:val="16"/>
        <w:szCs w:val="16"/>
      </w:rPr>
      <w:drawing>
        <wp:inline distT="0" distB="0" distL="0" distR="0">
          <wp:extent cx="3663950" cy="203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1" r="-16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3663950" cy="20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Verdana" w:hAnsi="Verdana" w:cs="Tahoma"/>
        <w:color w:val="999999"/>
        <w:sz w:val="8"/>
        <w:szCs w:val="8"/>
      </w:rPr>
    </w:pPr>
    <w:r>
      <w:rPr>
        <w:rFonts w:cs="Tahoma" w:ascii="Verdana" w:hAnsi="Verdana"/>
        <w:color w:val="999999"/>
        <w:sz w:val="8"/>
        <w:szCs w:val="8"/>
      </w:rPr>
    </w:r>
  </w:p>
  <w:p>
    <w:pPr>
      <w:pStyle w:val="Footer"/>
      <w:jc w:val="right"/>
      <w:rPr>
        <w:rFonts w:ascii="Verdana" w:hAnsi="Verdana" w:cs="Tahoma"/>
        <w:color w:val="999999"/>
        <w:sz w:val="16"/>
        <w:szCs w:val="16"/>
        <w:lang w:val="en-US"/>
      </w:rPr>
    </w:pPr>
    <w:r>
      <w:rPr>
        <w:rFonts w:cs="Tahoma" w:ascii="Verdana" w:hAnsi="Verdana"/>
        <w:color w:val="999999"/>
        <w:sz w:val="16"/>
        <w:szCs w:val="16"/>
        <w:lang w:val="en-US"/>
      </w:rPr>
      <w:t>Sanderson Hack ROM Hacking Station and Art Publishers Burea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6:23:00Z</dcterms:created>
  <dc:creator>Allison Pinto Batista</dc:creator>
  <dc:description/>
  <cp:keywords/>
  <dc:language>en-US</dc:language>
  <cp:lastModifiedBy>Allison Pinto Batista</cp:lastModifiedBy>
  <dcterms:modified xsi:type="dcterms:W3CDTF">2004-08-25T16:37:00Z</dcterms:modified>
  <cp:revision>4</cp:revision>
  <dc:subject/>
  <dc:title/>
</cp:coreProperties>
</file>