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902045183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785042400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