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203320312"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551627186"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62371780"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345622432"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1843621807"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054593998"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49346189"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780059322"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814094249"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321762843"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2006348126"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