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277844967"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33594410"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265409992"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605361037"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285770174"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77112385"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977197745"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