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335659438"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749576999"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1815405585"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2126687219"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939327249"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1590275712"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726895574"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38811110"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1597208648"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1313547271"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1459748917"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1378952676"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656181357"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450415943"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067270159"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