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219543909"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2146339640"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165492272"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