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717521484"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120438706"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2026655593"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506282713"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