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right="49" w:hanging="0"/>
        <w:jc w:val="center"/>
        <w:rPr/>
      </w:pPr>
      <w:r>
        <w:rPr>
          <w:rFonts w:ascii="Arial" w:hAnsi="Arial"/>
          <w:b/>
          <w:sz w:val="22"/>
        </w:rPr>
        <w:t>Verbindliches Angebot, Preisliste und Print-Bestellformular</w:t>
      </w:r>
    </w:p>
    <w:p>
      <w:pPr>
        <w:pStyle w:val="Normal"/>
        <w:keepNext w:val="true"/>
        <w:bidi w:val="0"/>
        <w:ind w:right="49" w:hanging="0"/>
        <w:jc w:val="center"/>
        <w:rPr/>
      </w:pPr>
      <w:r>
        <w:rPr>
          <w:rFonts w:ascii="Arial" w:hAnsi="Arial"/>
          <w:b w:val="false"/>
          <w:sz w:val="16"/>
        </w:rPr>
        <w:t>Es gilt die aktuelle Preisliste im Internet</w:t>
      </w:r>
    </w:p>
    <w:p>
      <w:pPr>
        <w:pStyle w:val="Normal"/>
        <w:widowControl w:val="false"/>
        <w:bidi w:val="0"/>
        <w:ind w:right="49" w:hanging="0"/>
        <w:jc w:val="left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</w:r>
    </w:p>
    <w:p>
      <w:pPr>
        <w:pStyle w:val="Normal"/>
        <w:widowControl w:val="false"/>
        <w:bidi w:val="0"/>
        <w:ind w:right="49" w:hanging="0"/>
        <w:jc w:val="left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</w:r>
    </w:p>
    <w:p>
      <w:pPr>
        <w:pStyle w:val="Normal"/>
        <w:widowControl w:val="false"/>
        <w:bidi w:val="0"/>
        <w:ind w:right="49" w:hanging="0"/>
        <w:jc w:val="left"/>
        <w:rPr>
          <w:rFonts w:ascii="Courier New" w:hAnsi="Courier New"/>
          <w:b w:val="false"/>
          <w:b w:val="false"/>
          <w:sz w:val="16"/>
        </w:rPr>
      </w:pPr>
      <w:r>
        <w:rPr>
          <w:rFonts w:ascii="Courier New" w:hAnsi="Courier New"/>
          <w:b w:val="false"/>
          <w:sz w:val="16"/>
        </w:rPr>
      </w:r>
    </w:p>
    <w:p>
      <w:pPr>
        <w:pStyle w:val="Normal"/>
        <w:widowControl w:val="false"/>
        <w:bidi w:val="0"/>
        <w:ind w:right="49" w:hanging="0"/>
        <w:jc w:val="left"/>
        <w:rPr>
          <w:rFonts w:ascii="Courier New" w:hAnsi="Courier New"/>
          <w:b w:val="false"/>
          <w:b w:val="false"/>
          <w:sz w:val="16"/>
        </w:rPr>
      </w:pPr>
      <w:r>
        <w:rPr>
          <w:rFonts w:ascii="Courier New" w:hAnsi="Courier New"/>
          <w:b w:val="false"/>
          <w:sz w:val="16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</w:rPr>
        <w:t>Verbindliches Angebot und Preisliste 07/2007.   Ältere Angebote sind ungültig!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</w:rPr>
        <w:t>******************************************************************************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</w:rPr>
      </w:pPr>
      <w:r>
        <w:rPr>
          <w:rFonts w:ascii="Courier New" w:hAnsi="Courier New"/>
          <w:b/>
          <w:sz w:val="16"/>
        </w:rPr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</w:rPr>
      </w:pPr>
      <w:r>
        <w:rPr>
          <w:rFonts w:ascii="Courier New" w:hAnsi="Courier New"/>
          <w:b/>
          <w:sz w:val="16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</w:rPr>
        <w:t xml:space="preserve">   </w:t>
      </w:r>
      <w:r>
        <w:rPr>
          <w:rFonts w:ascii="Courier New" w:hAnsi="Courier New"/>
          <w:b/>
          <w:sz w:val="16"/>
        </w:rPr>
        <w:t>An                                       Telefon:       ++49 (0)2152 961127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</w:rPr>
        <w:t xml:space="preserve">   </w:t>
      </w:r>
      <w:r>
        <w:rPr>
          <w:rFonts w:ascii="Courier New" w:hAnsi="Courier New"/>
          <w:b/>
          <w:sz w:val="16"/>
        </w:rPr>
        <w:t>C. Killet Software Ing.-GbR              Telefax:       ++49 (0)2152 961128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</w:rPr>
        <w:t xml:space="preserve">   </w:t>
      </w:r>
      <w:r>
        <w:rPr>
          <w:rFonts w:ascii="Courier New" w:hAnsi="Courier New"/>
          <w:b/>
          <w:sz w:val="16"/>
        </w:rPr>
        <w:t>Postfach 400225                          E-Mail:       killet@killetsoft.de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</w:rPr>
        <w:t xml:space="preserve">   </w:t>
      </w:r>
      <w:r>
        <w:rPr>
          <w:rFonts w:ascii="Courier New" w:hAnsi="Courier New"/>
          <w:b/>
          <w:sz w:val="16"/>
        </w:rPr>
        <w:t>D-47896 Kempen (Niederrhein)             Internet: http://www.killetsoft.de</w:t>
      </w:r>
    </w:p>
    <w:p>
      <w:pPr>
        <w:pStyle w:val="Normal"/>
        <w:widowControl w:val="false"/>
        <w:bidi w:val="0"/>
        <w:ind w:right="49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 xml:space="preserve">   </w:t>
      </w:r>
      <w:r>
        <w:rPr>
          <w:rFonts w:ascii="Courier New" w:hAnsi="Courier New"/>
          <w:b/>
          <w:sz w:val="16"/>
          <w:lang w:val="en-US"/>
        </w:rPr>
        <w:t>Germany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>
          <w:lang w:val="de-DE"/>
        </w:rPr>
      </w:pPr>
      <w:r>
        <w:rPr>
          <w:rFonts w:ascii="Courier New" w:hAnsi="Courier New"/>
          <w:b/>
          <w:sz w:val="16"/>
          <w:lang w:val="de-DE"/>
        </w:rPr>
        <w:t>Geodätische Programme                                           plus 19% MWSt.</w:t>
      </w:r>
    </w:p>
    <w:p>
      <w:pPr>
        <w:pStyle w:val="Heading3"/>
        <w:widowControl w:val="false"/>
        <w:bidi w:val="0"/>
        <w:ind w:right="49" w:hanging="0"/>
        <w:jc w:val="left"/>
        <w:rPr>
          <w:lang w:val="de-DE"/>
        </w:rPr>
      </w:pPr>
      <w:r>
        <w:rPr>
          <w:rFonts w:ascii="Courier New" w:hAnsi="Courier New"/>
          <w:b/>
          <w:sz w:val="16"/>
          <w:lang w:val="de-DE"/>
        </w:rPr>
        <w:t>[  ] TOPOWIN     Topographisches Informationssystem                 EU  110.00</w:t>
      </w:r>
    </w:p>
    <w:p>
      <w:pPr>
        <w:pStyle w:val="Heading3"/>
        <w:widowControl w:val="false"/>
        <w:bidi w:val="0"/>
        <w:ind w:right="49" w:hanging="0"/>
        <w:jc w:val="left"/>
        <w:rPr>
          <w:lang w:val="de-DE"/>
        </w:rPr>
      </w:pPr>
      <w:r>
        <w:rPr>
          <w:rFonts w:ascii="Courier New" w:hAnsi="Courier New"/>
          <w:b/>
          <w:sz w:val="16"/>
          <w:lang w:val="de-DE"/>
        </w:rPr>
        <w:t>[  ] ORTWIN      Staatsweites Orts- und Wohnplatzregister           EU  110.00</w:t>
      </w:r>
    </w:p>
    <w:p>
      <w:pPr>
        <w:pStyle w:val="Heading3"/>
        <w:widowControl w:val="false"/>
        <w:bidi w:val="0"/>
        <w:ind w:right="49" w:hanging="0"/>
        <w:jc w:val="left"/>
        <w:rPr>
          <w:lang w:val="de-DE"/>
        </w:rPr>
      </w:pPr>
      <w:r>
        <w:rPr>
          <w:rFonts w:ascii="Courier New" w:hAnsi="Courier New"/>
          <w:b/>
          <w:sz w:val="16"/>
          <w:lang w:val="de-DE"/>
        </w:rPr>
        <w:t>[  ] TRANSDATbas Weltweite Koordinatentransformationen Basisvers.   EU  130.00</w:t>
      </w:r>
    </w:p>
    <w:p>
      <w:pPr>
        <w:pStyle w:val="Heading3"/>
        <w:widowControl w:val="false"/>
        <w:bidi w:val="0"/>
        <w:ind w:right="49" w:hanging="0"/>
        <w:jc w:val="left"/>
        <w:rPr>
          <w:lang w:val="de-DE"/>
        </w:rPr>
      </w:pPr>
      <w:r>
        <w:rPr>
          <w:rFonts w:ascii="Courier New" w:hAnsi="Courier New"/>
          <w:b/>
          <w:sz w:val="16"/>
          <w:lang w:val="de-DE"/>
        </w:rPr>
        <w:t>[  ] TRANSDATpro Weltweite Koordinatentransformationen Profi-Vers.  EU  195.00</w:t>
      </w:r>
    </w:p>
    <w:p>
      <w:pPr>
        <w:pStyle w:val="Heading3"/>
        <w:widowControl w:val="false"/>
        <w:tabs>
          <w:tab w:val="clear" w:pos="720"/>
          <w:tab w:val="left" w:pos="5245" w:leader="none"/>
          <w:tab w:val="left" w:pos="6096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EVENPAR    Sieben Parameter Räumliche Helmert-Transformation  EU  13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Art der Softwarelizenz: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Einzellizenz   zur Nutzung an einem Arbeitsplatz          Preis mal 1.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Netzwerklizenz zur Nutzung in einem Netzwerk              Preis mal 2.5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Generallizenz  für alle Arbeitsplätze und Netzwerke       Preis mal 4.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Update         auf eine vorhandene Lizenz                 Preis mal 0.5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Upgrade        einer vorh. auf eine höherwertige Lizenz  Preisdifferenz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  </w:t>
      </w:r>
      <w:r>
        <w:rPr>
          <w:rFonts w:ascii="Courier New" w:hAnsi="Courier New"/>
          <w:b/>
          <w:sz w:val="16"/>
          <w:lang w:val="de-DE"/>
        </w:rPr>
        <w:t xml:space="preserve">Bei Updates / Upgrades: Nummer und Datum des Lizenzvertrags &gt; 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Geodaten International Admin                                    plus 19% MWSt.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            </w:t>
      </w:r>
      <w:r>
        <w:rPr>
          <w:rFonts w:ascii="Courier New" w:hAnsi="Courier New"/>
          <w:b/>
          <w:sz w:val="16"/>
          <w:lang w:val="de-DE"/>
        </w:rPr>
        <w:t>Australien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AUSTRAL   Australien, 10029 Orte, Postleitzahlen, Georef.    EU  7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NEWZEA    Neuseeland, 1997 Orte, Postleitzahlen, Georef.     EU  32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            </w:t>
      </w:r>
      <w:r>
        <w:rPr>
          <w:rFonts w:ascii="Courier New" w:hAnsi="Courier New"/>
          <w:b/>
          <w:sz w:val="16"/>
          <w:lang w:val="de-DE"/>
        </w:rPr>
        <w:t>Europa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ALBANIA   Albanien, 394 Orte, Postleitzahlen, Georeferenzen  EU  2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ANDORRA   Andorra, 37 Orte, Postleitzahlen, Georeferenzen    EU   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BELGIUM   Belgien, 4391 Orte, Postleitzahlen, Georeferenzen  EU  4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BOS_HERC  Bosn. / Herz., 879 Orte, Postleitzahlen, Georef.   EU  2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BULGARIA  Bulgarien, 179 Orte, Postleitzahlen, Georeferenzen EU  1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DENMARK   Dänemark, 6391 Orte, Postleitzahlen, Georeferenzen EU  7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GERMANY   Deutschland, 114500 Orte, Postleitzahlen, Georef.  EU 15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ESTONIA   Estland, 644 Orte, Postleitzahlen, Georeferenzen   EU  2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EX_YUGOS  Ex-Jugoslawien, 1700 Orte, Postleitzahlen, Georef. EU  32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FINLAND   Finnland, 6026 Orte, Postleitzahlen, Georeferenzen EU  7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FRANCE    Frankreich, 54170 Orte, Postleitzahlen, Georef.    EU 13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GEORGIA   Georgien, 19 Orte, Postleitzahlen, Georeferenzen   EU   2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GIBRALT   Gibraltar, 5 Orte, Postleitzahlen, Georeferenzen   EU   1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GREECE    Griechenland, 828 Orte, Postleitzahlen, Georef.    EU  2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GR_BRIT   Großbritannien, 50077 Orte, PLZ, Georef.           EU 13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IRELAND   Irland, 2820 Orte, Postleitzahlen, Georeferenzen   EU  32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ITALY     Italien, 28038 Orte, Postleitzahlen, Georeferenzen EU 11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CROATIA   Kroatien, 3970 Orte, Postleitzahlen, Georeferenzen EU  4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LATVIA    Lettland, 852 Orte, Postleitzahlen, Georeferenzen  EU  2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LIECHTEN  Liechtenstein, 13 Orte, Postleitzahlen, Georef.    EU   2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LITHUAN   Litauen, 981 Orte, Postleitzahlen, Georeferenzen   EU  2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LUXEMB    Luxemburg, 4041 Orte, Postleitzahlen, Georef.      EU  4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MALTA     Malta, 69 Orte, Postleitzahlen, Georeferenzen      EU   7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MACEDON   Mazedonien, 307 Orte, Postleitzahlen, Georef.      EU  1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MOLDOVA   Moldawien, 78 Orte, Postleitzahlen, Georeferenzen  EU   7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MONACO    Monaco, 3 Orte, Postleitzahlen, Georeferenzen      EU   1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NETHERL   Niederlande, 7703 Orte, Postleitzahlen, Georef.    EU  7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NORWAY    Norwegen, 4171 Orte, Postleitzahlen, Georeferenzen EU  4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AUSTRIA   Österreich, 19549 Orte, Postleitzahlen, Georef.    EU  9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POLAND    Polen, 11009 Orte, Postleitzahlen, Georeferenzen   EU  7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PORTUG_4  Portugal-PLZ4, 4197 Orte, Postleitzahlen, Georef.  EU  4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PORTUG_7  Portugal-PLZ7, 248337 Orte, PLZ, Georef.           EU 21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ROMANIA   Rumänien, 300 Orte, Postleitzahlen, Georeferenzen  EU  1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RUSSIA    Russland, 1174 Orte, Postleitzahlen, Georeferenzen EU  2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S_MARINO  San Marino, 11 Orte, Postleitzahlen, Georeferenzen EU   2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SWEDEN    Schweden, 10609 Orte, Postleitzahlen, Georef.      EU  7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SWITZERL  Schweiz, 7164 Orte, Postleitzahlen, Georeferenzen  EU  7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SERBIA    Serbien, 1540 Orte, Postleitzahlen, Georeferenzen  EU  32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SLOVAKIA  Slowakei, 3893 Orte, Postleitzahlen, Georeferenzen EU  4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SLOVENIA  Slowenien, 386 Orte, Postleitzahlen, Georeferenzen EU  2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SPAIN     Spanien, 28668 Orte, Postleitzahlen, Georeferenzen EU 11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CZECH     Tschechien, 15321 Orte, Postleitzahlen, Georef.    EU  9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TURKEY    Türkei, 1158 Orte, Postleitzahlen, Georeferenzen   EU  2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UKRAINE   Ukraine, 490 Orte, Postleitzahlen, Georeferenzen   EU  2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HUNGARY   Ungarn, 3476 Orte, Postleitzahlen, Georeferenzen   EU  4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VATICAN   Vatikan, 1 Orte, Postleitzahlen, Georeferenzen     EU   1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BELARUS   Weißrussland, 74 Orte, Postleitzahlen, Georef.     EU   7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CYPRUS    Zypern, 210 Orte, Postleitzahlen, Georeferenzen    EU  1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            </w:t>
      </w:r>
      <w:r>
        <w:rPr>
          <w:rFonts w:ascii="Courier New" w:hAnsi="Courier New"/>
          <w:b/>
          <w:sz w:val="16"/>
          <w:lang w:val="de-DE"/>
        </w:rPr>
        <w:t>Nordamerika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GREENLND  Grönland, 23 Orte, Postleitzahlen, Georeferenzen   EU   2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CANADA_3  Kanada-PLZ3, 8152 Orte, Postleitzahlen, Georef.    EU  7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CANADA_6  Kanada-PLZ6, 797499 Orte, Postleitzahlen, Georef.  EU 25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MEXICO    Mexiko, 75092 Orte, Postleitzahlen, Georeferenzen  EU 13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USA       USA, 79182 Orte, Postleitzahlen, Georeferenzen     EU 13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            </w:t>
      </w:r>
      <w:r>
        <w:rPr>
          <w:rFonts w:ascii="Courier New" w:hAnsi="Courier New"/>
          <w:b/>
          <w:sz w:val="16"/>
          <w:lang w:val="de-DE"/>
        </w:rPr>
        <w:t>Ländergruppen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D_A_CH    Ländergruppe Deutschland/Österreich/Schweiz        EU 26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NEIGHBOR  Ländergruppe Deutschland + Nachbarländer           EU 36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EUROPE    Ländergruppe Alle Europäischen Länder              EU 46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N_AMERIC  Ländergruppe Nordamerika                           EU 46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Art der Softwarelizenz: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Einzellizenz   für eine Kunden- oder Internetapplikation  Preis mal 1.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Generallizenz  für alle Kunden- und Internetapplikation   Preis mal 2.5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Internlizenz   für die ausschließlich interne Nutzung     Preis mal 0.7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Update         auf eine vorhandene Lizenz       Preis mal 0.15 pro Jahr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  </w:t>
      </w:r>
      <w:r>
        <w:rPr>
          <w:rFonts w:ascii="Courier New" w:hAnsi="Courier New"/>
          <w:b/>
          <w:sz w:val="16"/>
          <w:lang w:val="de-DE"/>
        </w:rPr>
        <w:t xml:space="preserve">Bei Updates: Nummer und Datum des Lizenzvertrags &gt; 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Preise für weitere Länder auf Anfrage.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Geodaten International Streets                                  plus 19% MWSt.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ANDORRA   Andorra, ? Straßen, Abdeckung 100%                EU   28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BELGIUM   Belgien, ? Straßen, Abdeckung 100%                EU  3246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DENMARK   Dänemark, ? Straßen, Abdeckung 100%               EU  156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FINLAND   Finnland, ? Straßen, Abdeckung 100%               EU  1237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FRANCE    Frankreich, ? Straßen, Abdeckung 100%             EU  5101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GR_BRIT   Großbritannien, ? Straßen, Abdeckung 100%         EU  5719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IRELAND   Irland, ? Straßen, Abdeckung 45%                  EU   696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ITALY     Italien, ? Straßen, Abdeckung 100%                EU  6569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LUXEMB    Luxemburg, ? Straßen, Abdeckung 100%              EU   448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MONACO    Monaco, ? Straßen, Abdeckung 100%                 EU   448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NETHERL   Niederlande, ? Straßen, Abdeckung 100%            EU  2242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NORWAY    Norwegen, ? Straßen, Abdeckung 100%               EU   851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AUSTRIA   Österreich, ? Straßen, Abdeckung 100%             EU  3014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POLAND    Polen, ? Straßen, Abdeckung 30%                   EU  185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PORTUGAL  Portugal, ? Straßen, Abdeckung 84%                EU  100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SWEDEN    Schweden, ? Straßen, Abdeckung 100%               EU  1469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SWITZERL  Schweiz, ? Straßen, Abdeckung 100%                EU  3401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SPAIN     Spanien, ? Straßen, Abdeckung 100%                EU  4096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CZECH     Tschechien, ? Straßen, Abdeckung 100%             EU  185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Art der Softwarelizenz: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Einfachlizenz  für bis zu 5 interne Arbeitsplätze         Preis mal 1.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Konzernlizenz  für bis zu 20 interne Arbeitsplätze        Preis mal 2.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Internetlizenz für eine Internetapplikation               Preis mal 3.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Update         auf eine vorhandene Lizenz       Preis mal 0.25 pro Jahr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  </w:t>
      </w:r>
      <w:r>
        <w:rPr>
          <w:rFonts w:ascii="Courier New" w:hAnsi="Courier New"/>
          <w:b/>
          <w:sz w:val="16"/>
          <w:lang w:val="de-DE"/>
        </w:rPr>
        <w:t xml:space="preserve">Bei Updates: Nummer und Datum des Lizenzvertrags &gt; 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Geodaten International Houses                                   plus 19% MWSt.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ANDORRA   Andorra, 3600 Gebäude, Abdeckung 77%              EU   84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BELGIUM   Belgien, 4.9 Mio. Gebäude, Abdeckung 100%         EU  9738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DENMARK   Dänemark, 2.4 Mio. Gebäude, Abdeckung 100%        EU  3478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FINLAND   Finnland, 1.7 Mio. Gebäude, Abdeckung 100%        EU  3709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FRANCE    Frankreich, 18.7 Mio. Gebäude, Abdeckung 100%     EU 15302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GR_BRIT   Großbritannien, 19.2 Mio. Gebäude, Abdeckung 100% EU 17156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IRELAND   Irland, 315000 Gebäude, Abdeckung 33%             EU  2087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ITALY     Italien, 14.9 Mio. Gebäude, Abdeckung 82%         EU 19707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LUXEMB    Luxemburg, 154000 Gebäude, Abdeckung 100%         EU  1344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MONACO    Monaco, 100000 Gebäude, Abdeckung 63%             EU  1344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NETHERL   Niederlande, 8.15 Mio. Gebäude, Abdeckung 100%    EU  6724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NORWAY    Norwegen, 1.1 Mio. Gebäude, Abdeckung 100%        EU  2551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AUSTRIA   Österreich, 3.1 Mio. Gebäude, Abdeckung 100%      EU  9042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POLAND    Polen, 686000 Gebäude, Abdeckung 30%              EU  556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PORTUGAL  Portugal, 1.9 Mio. Gebäude, Abdeckung 48%         EU  3014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SWEDEN    Schweden, 1.4 Mio. Gebäude, Abdeckung 67%         EU  440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SWITZERL  Schweiz, 2.2 Mio. Gebäude, Abdeckung 100%         EU 10201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SPAIN     Spanien, 5.4 Mio. Gebäude, Abdeckung 77%          EU 12288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CZECH     Tschechien, 171000 Gebäude, Abdeckung 27%         EU  556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Art der Softwarelizenz: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Einfachlizenz  für bis zu 5 interne Arbeitsplätze         Preis mal 1.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Konzernlizenz  für bis zu 20 interne Arbeitsplätze        Preis mal 2.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Internetlizenz für eine Internetapplikation               Preis mal 3.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Update         auf eine vorhandene Lizenz       Preis mal 0.25 pro Jahr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  </w:t>
      </w:r>
      <w:r>
        <w:rPr>
          <w:rFonts w:ascii="Courier New" w:hAnsi="Courier New"/>
          <w:b/>
          <w:sz w:val="16"/>
          <w:lang w:val="de-DE"/>
        </w:rPr>
        <w:t xml:space="preserve">Bei Updates: Nummer und Datum des Lizenzvertrags &gt; 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Geodaten German Admin                                           plus 19% MWSt.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ORTGEM    Städte und Gemeinden                               EU  21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ORTREF    Städte und Gemeinden + Georeferenzen               EU  43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ORTTLGEM  Ortsteile                                          EU  24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ORTTLREF  Ortsteile + Georeferenzen                          EU  49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PLZGEM    Postleitzahlen                                     EU  21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PLZREF    Postleitzahlen + Georeferenzen                     EU  43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VORWGEM   Telefonische Ortsnetzvorwahlen                     EU  21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VORWREF   Telefonische Ortsnetzvorwahlen + Georeferenzen     EU  43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KREIS     Kreise und Landkreise                              EU  1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REGBEZ    Regierungsbezirke                                  EU   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LAND      Bundesländer                                       EU   2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Art der Softwarelizenz: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Einzellizenz   für eine Kunden- oder Internetapplikation  Preis mal 1.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Generallizenz  für alle Kunden- und Internetapplikation   Preis mal 2.5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Internlizenz   für die ausschließlich interne Nutzung     Preis mal 0.7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Upgrade        auf eine Version mit Georeferenzen        Preisdifferenz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Update         auf eine vorhandene Lizenz       Preis mal 0.15 pro Jahr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  </w:t>
      </w:r>
      <w:r>
        <w:rPr>
          <w:rFonts w:ascii="Courier New" w:hAnsi="Courier New"/>
          <w:b/>
          <w:sz w:val="16"/>
          <w:lang w:val="de-DE"/>
        </w:rPr>
        <w:t xml:space="preserve">Bei Updates: Nummer und Datum des Lizenzvertrags &gt; 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Geodaten German Streets                                         plus 19% MWSt.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GER       Straßenkoordinaten Gesamt-Deutschland             EU  5796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SWH       Straßenkoordinaten Schleswig-Holstein             EU   58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HHA       Straßenkoordinaten Hamburg                        EU   464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NDS       Straßenkoordinaten Niedersachsen                  EU  1002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HBR       Straßenkoordinaten Bremen                         EU   29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NRW       Straßenkoordinaten Nordrhein-Westfalen            EU  214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HES       Straßenkoordinaten Hessen                         EU  1102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RPL       Straßenkoordinaten Rheinland-Pfalz                EU   696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BAW       Straßenkoordinaten Baden-Württemberg              EU  156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BAY       Straßenkoordinaten Bayern                         EU  156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SAL       Straßenkoordinaten Saarland                       EU   406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BER       Straßenkoordinaten Berlin                         EU   58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BRB       Straßenkoordinaten Brandenburg                    EU   58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MVP       Straßenkoordinaten Mecklenburg-Vorpommern         EU   467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SAC       Straßenkoordinaten Sachsen                        EU   696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SAN       Straßenkoordinaten Sachsen-Anhalt                 EU   58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THU       Straßenkoordinaten Thüringen                      EU   467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Art der Softwarelizenz: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Einfachlizenz  für bis zu 5 interne Arbeitsplätze         Preis mal 1.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Konzernlizenz  für bis zu 20 interne Arbeitsplätze        Preis mal 2.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Internetlizenz für eine Internetapplikation               Preis mal 3.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Update         auf eine vorhandene Lizenz       Preis mal 0.25 pro Jahr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  </w:t>
      </w:r>
      <w:r>
        <w:rPr>
          <w:rFonts w:ascii="Courier New" w:hAnsi="Courier New"/>
          <w:b/>
          <w:sz w:val="16"/>
          <w:lang w:val="de-DE"/>
        </w:rPr>
        <w:t xml:space="preserve">Bei Updates: Nummer und Datum des Lizenzvertrags &gt; 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Geodaten German Houses                                          plus 19% MWSt.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GER       Hauskoordinaten Gesamt-Deutschland                EU 23184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SWH       Hauskoordinaten Schleswig-Holstein                EU  2319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HHA       Hauskoordinaten Hamburg                           EU  185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NDS       Hauskoordinaten Niedersachsen                     EU  440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HBR       Hauskoordinaten Bremen                            EU  116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NRW       Hauskoordinaten Nordrhein-Westfalen               EU  8579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HES       Hauskoordinaten Hessen                            EU  440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RPL       Hauskoordinaten Rheinland-Pfalz                   EU  2783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BAW       Hauskoordinaten Baden-Württemberg                 EU  626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BAY       Hauskoordinaten Bayern                            EU  626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SAL       Hauskoordinaten Saarland                          EU  1623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BER       Hauskoordinaten Berlin                            EU  2319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BRB       Hauskoordinaten Brandenburg                       EU  2319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MVP       Hauskoordinaten Mecklenburg-Vorpommern            EU  185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SAC       Hauskoordinaten Sachsen                           EU  2783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SAN       Hauskoordinaten Sachsen-Anhalt                    EU  2319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THU       Hauskoordinaten Thüringen                         EU  185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Art der Softwarelizenz: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Einfachlizenz  für bis zu 5 interne Arbeitsplätze         Preis mal 1.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Konzernlizenz  für bis zu 20 interne Arbeitsplätze        Preis mal 2.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Internetlizenz für eine Internetapplikation               Preis mal 3.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Update         auf eine vorhandene Lizenz       Preis mal 0.25 pro Jahr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  </w:t>
      </w:r>
      <w:r>
        <w:rPr>
          <w:rFonts w:ascii="Courier New" w:hAnsi="Courier New"/>
          <w:b/>
          <w:sz w:val="16"/>
          <w:lang w:val="de-DE"/>
        </w:rPr>
        <w:t xml:space="preserve">Bei Updates: Nummer und Datum des Lizenzvertrags &gt; 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Geodaten German Topo (TK-Infos Deutschland)                     plus 19% MWSt.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TpTK25      Topographische Karten 1:25000                      EU  2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TpTK50      Topographische Karten 1:50000                      EU  1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TpTK100     Topographische Karten 1:100000                     EU   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TpTK200     Topographische Übersichtskarten 1:200000           EU   2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Art der Softwarelizenz: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Einzellizenz   für eine Kunden- oder Internetapplikation  Preis mal 1.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Generallizenz  für alle Kunden- und Internetapplikat.     Preis mal 2.5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Internlizenz   für die ausschließlich interne Nutzung     Preis mal 0.7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Update         auf eine vorhandene Lizenz       Preis mal 0.15 pro Jahr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  </w:t>
      </w:r>
      <w:r>
        <w:rPr>
          <w:rFonts w:ascii="Courier New" w:hAnsi="Courier New"/>
          <w:b/>
          <w:sz w:val="16"/>
          <w:lang w:val="de-DE"/>
        </w:rPr>
        <w:t xml:space="preserve">Bei Updates: Nummer und Datum des Lizenzvertrags &gt; 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Funktionen aus der Geodätischen Funktionssammlung GeoDLL        plus 19% MWSt.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GDLLTRANS   DLL Funktionsgruppe "Koordinatentransformationen"  EU  5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GDLLDEFIN   DLL Funktionsgruppe "Benutzerdefinitionen"         EU  4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GDLLPARA    DLL Funktionsgruppe "Parameterermittlung"          EU  4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GDLLDIST    DLL Funktionsgruppe "Entfernungsberechnungen"      EU  2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GDLLNOTAT   DLL Funktionsgruppe "Notationsberechnungen"        EU  2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GDLLMAPS    DLL Funktionsgruppe "Kartenberechnungen"           EU  2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GDLLELEV    DLL Funktionsgruppe "Höhenberechnungenn"           EU  4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GDLLALL     DLL komplett mit allen Funktionsgruppen            EU 17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GDLLSOURCE  C++ Quelltext komplett mit allen Funktionsgruppen  EU 95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Art der Softwarelizenz: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Einzellizenz   für eine Kunden- oder Internetapplikation  Preis mal 1.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Generallizenz  für alle Kunden- oder Internetapplikat.    Preis mal 2.5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Internlizenz   für die ausschließlich interne Nutzung     Preis mal 0.7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Update         von Funktionen auf eine vorhand. Lizenz    Preis mal 0.5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  </w:t>
      </w:r>
      <w:r>
        <w:rPr>
          <w:rFonts w:ascii="Courier New" w:hAnsi="Courier New"/>
          <w:b/>
          <w:sz w:val="16"/>
          <w:lang w:val="de-DE"/>
        </w:rPr>
        <w:t xml:space="preserve">Bei Updates: Nummer und Datum des Lizenzvertrags &gt; 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Datenträger mit vorbereiteten kostenlosen digitalen Höhendaten  plus 19% MWSt.</w:t>
      </w:r>
    </w:p>
    <w:p>
      <w:pPr>
        <w:pStyle w:val="Heading3"/>
        <w:widowControl w:val="false"/>
        <w:tabs>
          <w:tab w:val="clear" w:pos="720"/>
          <w:tab w:val="left" w:pos="5245" w:leader="none"/>
          <w:tab w:val="left" w:pos="6096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GDLLELEVCD  Kopiergebühr für CD-ROM mit bis zu 7 CGIAR Dateien EU   30.00</w:t>
      </w:r>
    </w:p>
    <w:p>
      <w:pPr>
        <w:pStyle w:val="Heading3"/>
        <w:widowControl w:val="false"/>
        <w:tabs>
          <w:tab w:val="clear" w:pos="720"/>
          <w:tab w:val="left" w:pos="5245" w:leader="none"/>
          <w:tab w:val="left" w:pos="6096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GDLLELEVDC  Kopiergebühr für DVD mit bis zu 42 CGIAR Dateien   EU  150.00</w:t>
      </w:r>
    </w:p>
    <w:p>
      <w:pPr>
        <w:pStyle w:val="Heading3"/>
        <w:widowControl w:val="false"/>
        <w:tabs>
          <w:tab w:val="clear" w:pos="720"/>
          <w:tab w:val="left" w:pos="5245" w:leader="none"/>
          <w:tab w:val="left" w:pos="6096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GDLLELEVDG  Kopiergebühr für DVD mit allen 16 GLOBE Dateien    EU   90.00</w:t>
      </w:r>
    </w:p>
    <w:p>
      <w:pPr>
        <w:pStyle w:val="Heading3"/>
        <w:widowControl w:val="false"/>
        <w:tabs>
          <w:tab w:val="clear" w:pos="720"/>
          <w:tab w:val="left" w:pos="5245" w:leader="none"/>
          <w:tab w:val="left" w:pos="6096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GDLLELEVHD  Kopiergebühr für ext. HD mit all. CGIAR/GLOBE Dat. EU  82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Lieferung nur postalisch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Programmier-Libraries                                           plus 19% MWSt.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Graph4VO-DLL  Graphik für CA-VO (freischaltbare DLL)           EU  1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Graph4VO-AEF  Graphik für CA-VO (AEF-Quellcode)                EU  27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Art der Softwarelizenz: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Einzellizenz   zur Nutzung an einem Arbeitsplatz          Preis mal 1.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Generallizenz  für alle Arbeitsplätze und Netze           Preis mal 4.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Update         auf eine vorhandene Lizenz                 Preis mal 0.5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Upgrade        auf eine Version mit Quelltext            Preisdifferenz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  </w:t>
      </w:r>
      <w:r>
        <w:rPr>
          <w:rFonts w:ascii="Courier New" w:hAnsi="Courier New"/>
          <w:b/>
          <w:sz w:val="16"/>
          <w:lang w:val="de-DE"/>
        </w:rPr>
        <w:t xml:space="preserve">Bei Updates / Upgrades: Nummer und Datum des Lizenzvertrags &gt; 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Lieferform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Die schnellstmögliche Lieferung per E-Mail erfolgt bei Kreditkartenzahlung.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Den Lizenzvertrag und die Rechnung erhalten Sie bei allen Lieferformen mit der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normalen Post. Die Versandkosten betragen unabhängig von der Lieferform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pauschal 5.00 EURO innerhalb Deutschlands, sonst je nach Aufwand zwischen 5,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und 10,00 EURO. Ein Download kostenloser Testversionen aller Programme ist vom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Internet unter der oben genannten Adresse möglich!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Lieferung der Software auf CD-ROM plus Testversionen aller Produkte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Wir liefern eine CD-ROM mit der gewünschten Software, die Rechnung, den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Lizenzvertrag und die Freischaltparameter. Auf der CD-ROM sind außerdem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Testversionen aller anderen von uns angebotenen Produkte.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Lieferung ohne Datenträger nach Download der Software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Sie laden die kostenlose Testversion eines Programms vom Internet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herunter. Wir senden Ihnen die Rechnung, den Lizenzvertrag und die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Freischaltparameter mit der Post zu.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Versand per E-Mail (nur bei Kartenzahlung möglich)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Sie laden die kostenlose Testversion vom Internet herunter. Wir senden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die Freischaltparameter oder Original-Datenbanktabellen so schnell wie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möglich per E-Mail. Die Rechnung und den Lizenzvertrag erhalten Sie mit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der Post.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Zahlung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Es gelten die Allgemeinen Geschäftsbedingungen. Die Mehrwertsteuer ist noch 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nicht in den Preisen der Preisliste enthalten. Bei allen Zahlungsarten 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erhalten Sie eine Rechnung mit ausgewiesener Mehrwertsteuer. Bei Lieferung 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außerhalb Deutschlands in EU-Mitgliedsstaaten wird keine Mehrwertsteuer in 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Rechnung gestellt, wenn Sie eine Umsatzsteuer-ID angegeben können, alle 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anderen Staaten werden mehrwertsteuerfrei beliefert.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Zusendung mit der Post gegen Rechnung (nur Deutschland, Österreich,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Schweiz). Sie quittieren den Empfang der Ware bei Lieferung und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überweisen den Rechnungsbetrag.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Zusendung per Nachnahme (nur Deutschland, Österreich, Schweiz). Sie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bezahlen die Ware bei der Lieferung beim Postboten oder im Postamt.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Zahlungshinweis für eine Bankvorauszahlung und Lieferung nach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Zahlungseingang (alle anderen Länder). Wir senden Ihnen nur einen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Zahlungshinweis und liefern die Ware mit der Rechnung nach dem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Zahlungseingang.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bbuchung per EURO / MASTER-Card (alle Länder). Wir senden die Software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so schnell wie möglich per E-Mail und schicken die Rechnung mit der Post.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bbuchung per VISA-Card (alle Länder). Wir senden die Software so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schnell wie möglich per E-Mail und schicken die Rechnung mit der Post.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Kartennummer:&gt;                        Verfalldatum:&gt;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&gt;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Karteninhaber:&gt;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&gt;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Sobald der Kreditkartenumsatz von Kreditkarteninstitut autorisiert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worden ist, liefern wir die Ware per Post oder, falls gewünscht, so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schnell wie möglich per E-Mail.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Absender (bitte deutlich schreiben!)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Kundenanschrift:&gt;                       Datum und Unterschrift:&gt;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&gt;                                       &gt;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&gt;                                       &gt;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&gt;                                       &gt;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&gt;                                       &gt;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&gt;                                       &gt;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&gt;                                       Ansprechpartner:&gt;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&gt;                                       &gt;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&gt;                                       &gt;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Telefonnummer:&gt;                         E-Mail:&gt;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&gt;                                       &gt;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Interne Bestellnummer (falls notwendig):&gt;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&gt;                                       &gt;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Kundennummer bei uns (falls vorhanden): &gt;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&gt;                                       &gt;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Umsatzsteuer-ID:                        &gt;</w:t>
      </w:r>
    </w:p>
    <w:p>
      <w:pPr>
        <w:pStyle w:val="Heading3"/>
        <w:widowControl w:val="false"/>
        <w:bidi w:val="0"/>
        <w:spacing w:before="240" w:after="12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(nur bei Lieferung außerhalb Deutschlands in Staaten der Europäischen Union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/>
    <w:rPr/>
  </w:style>
  <w:style w:type="paragraph" w:styleId="Heading2">
    <w:name w:val="Heading 2"/>
    <w:basedOn w:val="Heading"/>
    <w:qFormat/>
    <w:pPr/>
    <w:rPr/>
  </w:style>
  <w:style w:type="paragraph" w:styleId="Heading3">
    <w:name w:val="Heading 3"/>
    <w:basedOn w:val="Heading"/>
    <w:qFormat/>
    <w:pPr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