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Dynamic Link Library GeoDLL</w:t>
      </w:r>
    </w:p>
    <w:p>
      <w:pPr>
        <w:pStyle w:val="Normal"/>
        <w:widowControl w:val="false"/>
        <w:bidi w:val="0"/>
        <w:jc w:val="left"/>
        <w:rPr>
          <w:lang w:val="en-US"/>
        </w:rPr>
      </w:pPr>
      <w:r>
        <w:rPr>
          <w:rFonts w:ascii="Arial" w:hAnsi="Arial"/>
          <w:b/>
          <w:sz w:val="24"/>
          <w:lang w:val="en-US"/>
        </w:rPr>
        <w:t>Geodetic Functions Library for  software developer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GeoDLL supports the development of geodetic software on various platforms by providing geodetic functions. GeoDLL contains precise functions of the themes 2D and 3D coordinate transformation, geodetic datum shift and reference system convertion, meridian strip changing, user defined coordinate and reference systems, distance calculation, Digital Elevation Model, NTv2 handling and map function.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GeoDLL enables the program developer to perform professional grade coordinate transformations:</w:t>
      </w:r>
    </w:p>
    <w:p>
      <w:pPr>
        <w:pStyle w:val="Normal"/>
        <w:widowControl w:val="false"/>
        <w:bidi w:val="0"/>
        <w:ind w:left="704" w:hanging="704"/>
        <w:jc w:val="left"/>
        <w:rPr>
          <w:rFonts w:ascii="Arial" w:hAnsi="Arial"/>
          <w:b w:val="false"/>
          <w:b w:val="false"/>
          <w:sz w:val="24"/>
          <w:lang w:val="en-US"/>
        </w:rPr>
      </w:pPr>
      <w:r>
        <w:rPr>
          <w:rFonts w:ascii="Arial" w:hAnsi="Arial"/>
          <w:b w:val="false"/>
          <w:sz w:val="24"/>
          <w:lang w:val="en-US"/>
        </w:rPr>
      </w:r>
    </w:p>
    <w:p>
      <w:pPr>
        <w:pStyle w:val="Normal"/>
        <w:widowControl w:val="false"/>
        <w:bidi w:val="0"/>
        <w:ind w:left="704" w:hanging="704"/>
        <w:jc w:val="left"/>
        <w:rPr/>
      </w:pPr>
      <w:r>
        <w:rPr>
          <w:rFonts w:ascii="Arial" w:hAnsi="Arial"/>
          <w:b w:val="false"/>
          <w:sz w:val="24"/>
          <w:lang w:val="en-US"/>
        </w:rPr>
        <w:t>1.</w:t>
        <w:tab/>
        <w:t>The current and many historical coordinate and reference systems of all countries of the European Union (EU) including the eastern extensions from 2004 and 2007 and the systems of the European non-EU countries.</w:t>
      </w:r>
    </w:p>
    <w:p>
      <w:pPr>
        <w:pStyle w:val="Normal"/>
        <w:widowControl w:val="false"/>
        <w:bidi w:val="0"/>
        <w:ind w:left="704" w:hanging="704"/>
        <w:jc w:val="left"/>
        <w:rPr/>
      </w:pPr>
      <w:r>
        <w:rPr>
          <w:rFonts w:ascii="Arial" w:hAnsi="Arial"/>
          <w:b w:val="false"/>
          <w:sz w:val="24"/>
          <w:lang w:val="en-US"/>
        </w:rPr>
        <w:t>2.</w:t>
        <w:tab/>
        <w:t>The US and Canadian State Plane Coordinate Systems (SPCS) on NAD27 and NAD83 and other coordinate and reference systems of the North American continent.</w:t>
      </w:r>
    </w:p>
    <w:p>
      <w:pPr>
        <w:pStyle w:val="Normal"/>
        <w:widowControl w:val="false"/>
        <w:bidi w:val="0"/>
        <w:ind w:left="704" w:hanging="704"/>
        <w:jc w:val="left"/>
        <w:rPr/>
      </w:pPr>
      <w:r>
        <w:rPr>
          <w:rFonts w:ascii="Arial" w:hAnsi="Arial"/>
          <w:b w:val="false"/>
          <w:sz w:val="24"/>
          <w:lang w:val="en-US"/>
        </w:rPr>
        <w:t>3.</w:t>
        <w:tab/>
        <w:t>The coordinate and reference systems of the Australasian continent.</w:t>
      </w:r>
    </w:p>
    <w:p>
      <w:pPr>
        <w:pStyle w:val="Normal"/>
        <w:widowControl w:val="false"/>
        <w:bidi w:val="0"/>
        <w:ind w:left="704" w:hanging="704"/>
        <w:jc w:val="left"/>
        <w:rPr/>
      </w:pPr>
      <w:r>
        <w:rPr>
          <w:rFonts w:ascii="Arial" w:hAnsi="Arial"/>
          <w:b w:val="false"/>
          <w:sz w:val="24"/>
          <w:lang w:val="en-US"/>
        </w:rPr>
        <w:t>4.</w:t>
        <w:tab/>
        <w:t>Many coordinate and reference systems of the countries of other continents.</w:t>
      </w:r>
    </w:p>
    <w:p>
      <w:pPr>
        <w:pStyle w:val="Normal"/>
        <w:widowControl w:val="false"/>
        <w:bidi w:val="0"/>
        <w:ind w:left="704" w:hanging="704"/>
        <w:jc w:val="left"/>
        <w:rPr/>
      </w:pPr>
      <w:r>
        <w:rPr>
          <w:rFonts w:ascii="Arial" w:hAnsi="Arial"/>
          <w:b w:val="false"/>
          <w:sz w:val="24"/>
          <w:lang w:val="en-US"/>
        </w:rPr>
        <w:t>5.</w:t>
        <w:tab/>
        <w:t>World-wide NTv2 grid file supported coordinate transformations.</w:t>
      </w:r>
    </w:p>
    <w:p>
      <w:pPr>
        <w:pStyle w:val="Normal"/>
        <w:widowControl w:val="false"/>
        <w:bidi w:val="0"/>
        <w:ind w:left="704" w:hanging="704"/>
        <w:jc w:val="left"/>
        <w:rPr/>
      </w:pPr>
      <w:r>
        <w:rPr>
          <w:rFonts w:ascii="Arial" w:hAnsi="Arial"/>
          <w:b w:val="false"/>
          <w:sz w:val="24"/>
          <w:lang w:val="en-US"/>
        </w:rPr>
        <w:t>6.</w:t>
        <w:tab/>
        <w:t>All world-wide coordinate and reference systems in current use.</w:t>
      </w:r>
    </w:p>
    <w:p>
      <w:pPr>
        <w:pStyle w:val="Normal"/>
        <w:widowControl w:val="false"/>
        <w:bidi w:val="0"/>
        <w:ind w:left="704" w:hanging="704"/>
        <w:jc w:val="left"/>
        <w:rPr/>
      </w:pPr>
      <w:r>
        <w:rPr>
          <w:rFonts w:ascii="Arial" w:hAnsi="Arial"/>
          <w:b w:val="false"/>
          <w:sz w:val="24"/>
          <w:lang w:val="en-US"/>
        </w:rPr>
        <w:t>7.</w:t>
        <w:tab/>
        <w:t>The German coordinate and reference systems of the old and new federal states, the 40 Prussian Soldner Land Registers, the German ‘Lagestatus’, and exact reference systems of the German federal state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User coordinate systems, local reference systems and earth ellipsoids can be defined, based on the coordinate system parameters, the semi axes of the earth and seven Helmert or three Molodenski datum parameters.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GeoDLL comes with extensive documentation and is supplied as a DLL file or as C++ or CA-Visual Objects source code. The functions of GeoDLL are suitable for multithreading. The DLL is written in the C++ language. That gives very fast performance, compact code, and high stability in use.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WINDOWS operating system allows building of function libraries intended for use by applications, the so-called Dynamic Link Libraries. The application uses functions stored in the DLL by making a DLL call. The language used for developing applications that call functions of the DLL is not important. It could be C++, Delphi, MS-Access, Visual Basic or CA-Visual Objects or other. Therefore GeoDLL is delivered with examples and interface source code for many commonly used programming languages.</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lang w:val="en-US"/>
        </w:rPr>
      </w:pPr>
      <w:r>
        <w:rPr>
          <w:rFonts w:ascii="Arial" w:hAnsi="Arial"/>
          <w:b w:val="false"/>
          <w:sz w:val="24"/>
          <w:lang w:val="en-US"/>
        </w:rPr>
        <w:t xml:space="preserve">A detailed list of the supported coordinate and reference systems you can find further down. </w:t>
      </w:r>
      <w:r>
        <w:rPr>
          <w:rFonts w:ascii="Arial" w:hAnsi="Arial"/>
          <w:b w:val="false"/>
          <w:sz w:val="24"/>
          <w:lang w:val="de-DE"/>
        </w:rPr>
        <w:t>Detailed descriptions of the Digital Elevation Models and information for free downloading of the elevation data from the Internet you find in the electronic Dokumentation GEODLLE.HLP.</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4"/>
          <w:lang w:val="en-US"/>
        </w:rPr>
        <w:t>Installation</w:t>
      </w:r>
    </w:p>
    <w:p>
      <w:pPr>
        <w:pStyle w:val="Normal"/>
        <w:widowControl w:val="false"/>
        <w:bidi w:val="0"/>
        <w:jc w:val="left"/>
        <w:rPr>
          <w:lang w:val="en-US"/>
        </w:rPr>
      </w:pPr>
      <w:r>
        <w:rPr>
          <w:rFonts w:ascii="Arial" w:hAnsi="Arial"/>
          <w:b w:val="false"/>
          <w:sz w:val="24"/>
          <w:lang w:val="en-US"/>
        </w:rPr>
        <w:t xml:space="preserve">The files of the Dynamic Link Library GeoDLL are stored in compressed form in a directory of a CD ROM or in a ZIP file downloadable from the Internet . In order to be able to use the library, it must be installed first.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The installation can be executed under Microsoft WINDOWS 95 / 98, 2000, NT, XP, Vista and compatible operating systems.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For the installation of the library from a CD ROM or from an other data medium please execute the install program SETUP.EXE, which is stored in the GeoDLL directory of the data mediu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After downloading from www and unpacking the file GeoDLL.ZIP with assistance of PKUNZIP or WINZIP umpacking programs, please execute the install program SETUP.EXE for installing the library GeoDLL on your syste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It is important to close all open applications exept the windows explorer before starting the installation. Still open applications could use files, to which the installation program must have access during the installation.</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val="false"/>
          <w:sz w:val="24"/>
          <w:lang w:val="en-US"/>
        </w:rPr>
        <w:t xml:space="preserve">After the installation all necessary files and the detailed documentation are available in the GeoDLL installation directory and in the subdirectories created by the install progra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bidi w:val="0"/>
        <w:jc w:val="left"/>
        <w:rPr/>
      </w:pPr>
      <w:r>
        <w:rPr>
          <w:rFonts w:ascii="Arial" w:hAnsi="Arial"/>
          <w:b w:val="false"/>
          <w:sz w:val="24"/>
          <w:lang w:val="en-US"/>
        </w:rPr>
        <w:t xml:space="preserve">To be able to use functions of GeoDLL in your application, the files geodll32.dll and geobin32.bin must be available in the start directory of your application. </w:t>
      </w:r>
    </w:p>
    <w:p>
      <w:pPr>
        <w:pStyle w:val="Normal"/>
        <w:bidi w:val="0"/>
        <w:jc w:val="left"/>
        <w:rPr>
          <w:rFonts w:ascii="Arial" w:hAnsi="Arial"/>
          <w:b w:val="false"/>
          <w:b w:val="false"/>
          <w:sz w:val="24"/>
          <w:lang w:val="en-US"/>
        </w:rPr>
      </w:pPr>
      <w:r>
        <w:rPr>
          <w:rFonts w:ascii="Arial" w:hAnsi="Arial"/>
          <w:b w:val="false"/>
          <w:sz w:val="24"/>
          <w:lang w:val="en-US"/>
        </w:rPr>
      </w:r>
    </w:p>
    <w:p>
      <w:pPr>
        <w:pStyle w:val="Normal"/>
        <w:bidi w:val="0"/>
        <w:jc w:val="left"/>
        <w:rPr>
          <w:lang w:val="de-DE"/>
        </w:rPr>
      </w:pPr>
      <w:r>
        <w:rPr>
          <w:rFonts w:ascii="Arial" w:hAnsi="Arial"/>
          <w:b w:val="false"/>
          <w:sz w:val="24"/>
          <w:lang w:val="de-DE"/>
        </w:rPr>
        <w:t xml:space="preserve">The provided interface files help you to </w:t>
      </w:r>
      <w:r>
        <w:rPr>
          <w:rFonts w:ascii="Arial" w:hAnsi="Arial"/>
          <w:b w:val="false"/>
          <w:sz w:val="24"/>
          <w:lang w:val="en-US"/>
        </w:rPr>
        <w:t xml:space="preserve">integrate </w:t>
      </w:r>
      <w:r>
        <w:rPr>
          <w:rFonts w:ascii="Arial" w:hAnsi="Arial"/>
          <w:b w:val="false"/>
          <w:sz w:val="24"/>
          <w:lang w:val="de-DE"/>
        </w:rPr>
        <w:t>the geodetic functions of GeoDLL into the programming language of your choice. Further exemplary interfaces and programming examples for different programming languages are contained in the provided Help File GEODLLE.HLP in the chapter "Definition and Interface Files".</w:t>
      </w:r>
    </w:p>
    <w:p>
      <w:pPr>
        <w:pStyle w:val="Normal"/>
        <w:widowControl w:val="false"/>
        <w:bidi w:val="0"/>
        <w:jc w:val="left"/>
        <w:rPr>
          <w:rFonts w:ascii="Arial" w:hAnsi="Arial"/>
          <w:b w:val="false"/>
          <w:b w:val="false"/>
          <w:sz w:val="24"/>
          <w:lang w:val="de-DE"/>
        </w:rPr>
      </w:pPr>
      <w:r>
        <w:rPr>
          <w:rFonts w:ascii="Arial" w:hAnsi="Arial"/>
          <w:b w:val="false"/>
          <w:sz w:val="24"/>
          <w:lang w:val="de-DE"/>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4"/>
          <w:lang w:val="en-US"/>
        </w:rPr>
        <w:t>Unlocking</w:t>
      </w:r>
    </w:p>
    <w:p>
      <w:pPr>
        <w:pStyle w:val="Normal"/>
        <w:bidi w:val="0"/>
        <w:jc w:val="left"/>
        <w:rPr/>
      </w:pPr>
      <w:r>
        <w:rPr>
          <w:rFonts w:ascii="Arial" w:hAnsi="Arial"/>
          <w:b w:val="false"/>
          <w:sz w:val="24"/>
          <w:lang w:val="en-US"/>
        </w:rPr>
        <w:t xml:space="preserve">After the installation GeoDLL is present as a limited test version. After the start of your application nearly all functions from the DLL can be called without reservation for a few times. For testing the executability of the DLL and testing the operability of the DLL functions it </w:t>
      </w:r>
      <w:r>
        <w:rPr>
          <w:rFonts w:ascii="Arial" w:hAnsi="Arial"/>
          <w:b w:val="false"/>
          <w:sz w:val="24"/>
          <w:lang w:val="de-DE"/>
        </w:rPr>
        <w:t>should be enough</w:t>
      </w:r>
      <w:r>
        <w:rPr>
          <w:rFonts w:ascii="Arial" w:hAnsi="Arial"/>
          <w:b w:val="false"/>
          <w:sz w:val="24"/>
          <w:lang w:val="en-US"/>
        </w:rPr>
        <w:t>. The test version also displays a small message box. For further tests the application must be started again.</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o be able to use the functions of the DLL without any reservation you must buy the unlock codes of the function groups you needed. The unlock code is implemented inside your application by the call of the DLL function setunlockcode(&lt;unlock code&gt;, &lt;licensee designation&gt;). Afterwards all functions of the unlocked function groups can be called without any temporal restriction. A new installation of GeoDLL is not necessary!</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4"/>
          <w:lang w:val="en-US"/>
        </w:rPr>
        <w:t xml:space="preserve">Uninstallation </w:t>
      </w:r>
    </w:p>
    <w:p>
      <w:pPr>
        <w:pStyle w:val="Normal"/>
        <w:widowControl w:val="false"/>
        <w:bidi w:val="0"/>
        <w:jc w:val="left"/>
        <w:rPr/>
      </w:pPr>
      <w:r>
        <w:rPr>
          <w:rFonts w:ascii="Arial" w:hAnsi="Arial"/>
          <w:b w:val="false"/>
          <w:sz w:val="24"/>
          <w:lang w:val="en-US"/>
        </w:rPr>
        <w:t xml:space="preserve">In the GeoDLL start menu folder an icon is available for the complete uninstallation of the program.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4"/>
          <w:lang w:val="en-US"/>
        </w:rPr>
        <w:t>Help</w:t>
      </w:r>
    </w:p>
    <w:p>
      <w:pPr>
        <w:pStyle w:val="Normal"/>
        <w:widowControl w:val="false"/>
        <w:bidi w:val="0"/>
        <w:jc w:val="left"/>
        <w:rPr/>
      </w:pPr>
      <w:r>
        <w:rPr>
          <w:rFonts w:ascii="Arial" w:hAnsi="Arial"/>
          <w:b w:val="false"/>
          <w:sz w:val="24"/>
          <w:lang w:val="en-US"/>
        </w:rPr>
        <w:t xml:space="preserve">The help file contains global information to the library GeoDLL in form of an electronic manual. The help can be called from the GeoDLL start menu folder or from the installation directory. It includes special information for the integration of the geodetic functions contained in GeoDLL into your own WINDOW applications.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de-DE"/>
        </w:rPr>
      </w:pPr>
      <w:r>
        <w:rPr>
          <w:rFonts w:ascii="Arial" w:hAnsi="Arial"/>
          <w:b/>
          <w:sz w:val="24"/>
          <w:lang w:val="de-DE"/>
        </w:rPr>
        <w:t>Examples program</w:t>
      </w:r>
    </w:p>
    <w:p>
      <w:pPr>
        <w:pStyle w:val="Normal"/>
        <w:widowControl w:val="false"/>
        <w:bidi w:val="0"/>
        <w:jc w:val="left"/>
        <w:rPr>
          <w:lang w:val="en-US"/>
        </w:rPr>
      </w:pPr>
      <w:r>
        <w:rPr>
          <w:rFonts w:ascii="Arial" w:hAnsi="Arial"/>
          <w:b w:val="false"/>
          <w:sz w:val="24"/>
          <w:lang w:val="en-US"/>
        </w:rPr>
        <w:t>In the GeoDLL start menu folder you find a small executable program named geotest.exe, which demonstrates some geodetic functions. You find the source code of the program in the file geotest.prg, which is written in the programming language CA-V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lang w:val="en-US"/>
        </w:rPr>
      </w:pPr>
      <w:r>
        <w:rPr>
          <w:rFonts w:ascii="Arial" w:hAnsi="Arial"/>
          <w:b/>
          <w:sz w:val="24"/>
          <w:lang w:val="en-US"/>
        </w:rPr>
        <w:t>Price list</w:t>
      </w:r>
    </w:p>
    <w:p>
      <w:pPr>
        <w:pStyle w:val="Normal"/>
        <w:widowControl w:val="false"/>
        <w:bidi w:val="0"/>
        <w:jc w:val="left"/>
        <w:rPr>
          <w:lang w:val="en-US"/>
        </w:rPr>
      </w:pPr>
      <w:r>
        <w:rPr>
          <w:rFonts w:ascii="Arial" w:hAnsi="Arial"/>
          <w:b w:val="false"/>
          <w:sz w:val="24"/>
          <w:lang w:val="en-US"/>
        </w:rPr>
        <w:t>Prices and a purchase order form for the order of the unrestricted full version of the GeoDLL functions you will find in the GeoDLL start menu folder or in the GeoDLL installation directory. For fast shipping you can order the unrestricted full version of the GeoDLL with our internet online order for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b/>
          <w:sz w:val="24"/>
          <w:lang w:val="en-US"/>
        </w:rPr>
      </w:pPr>
      <w:r>
        <w:rPr>
          <w:rFonts w:ascii="Arial" w:hAnsi="Arial"/>
          <w:b/>
          <w:sz w:val="24"/>
          <w:lang w:val="en-US"/>
        </w:rPr>
      </w:r>
    </w:p>
    <w:p>
      <w:pPr>
        <w:pStyle w:val="Normal"/>
        <w:widowControl w:val="false"/>
        <w:bidi w:val="0"/>
        <w:jc w:val="left"/>
        <w:rPr>
          <w:lang w:val="en-US"/>
        </w:rPr>
      </w:pPr>
      <w:r>
        <w:rPr>
          <w:rFonts w:ascii="Arial" w:hAnsi="Arial"/>
          <w:b/>
          <w:sz w:val="24"/>
          <w:lang w:val="en-US"/>
        </w:rPr>
        <w:t>Geodetic functions contained in GeoDLL</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sz w:val="24"/>
          <w:lang w:val="en-US"/>
        </w:rPr>
        <w:t>"Coordinate Transformations" group</w:t>
      </w:r>
    </w:p>
    <w:p>
      <w:pPr>
        <w:pStyle w:val="Normal"/>
        <w:widowControl w:val="false"/>
        <w:bidi w:val="0"/>
        <w:ind w:right="-567" w:hanging="0"/>
        <w:jc w:val="left"/>
        <w:rPr/>
      </w:pPr>
      <w:r>
        <w:rPr>
          <w:rFonts w:ascii="Arial" w:hAnsi="Arial"/>
          <w:b w:val="false"/>
          <w:color w:val="000000"/>
          <w:sz w:val="24"/>
          <w:lang w:val="en-US"/>
        </w:rPr>
        <w:t>Function coordtrans()</w:t>
      </w:r>
      <w:r>
        <w:rPr>
          <w:rFonts w:ascii="Arial" w:hAnsi="Arial"/>
          <w:b w:val="false"/>
          <w:vanish/>
          <w:color w:val="000000"/>
          <w:sz w:val="24"/>
          <w:lang w:val="en-US"/>
        </w:rPr>
        <w:t>FunkCoordtrans</w:t>
      </w:r>
      <w:r>
        <w:rPr>
          <w:rFonts w:ascii="Arial" w:hAnsi="Arial"/>
          <w:b w:val="false"/>
          <w:vanish w:val="false"/>
          <w:color w:val="000000"/>
          <w:sz w:val="24"/>
          <w:lang w:val="en-US"/>
        </w:rPr>
        <w:t xml:space="preserve"> - 2D Coordinate transf. / Datum shift, num. / alphanum. (char**)</w:t>
      </w:r>
    </w:p>
    <w:p>
      <w:pPr>
        <w:pStyle w:val="Normal"/>
        <w:widowControl w:val="false"/>
        <w:bidi w:val="0"/>
        <w:ind w:right="-567" w:hanging="0"/>
        <w:jc w:val="left"/>
        <w:rPr/>
      </w:pPr>
      <w:r>
        <w:rPr>
          <w:rFonts w:ascii="Arial" w:hAnsi="Arial"/>
          <w:b w:val="false"/>
          <w:vanish w:val="false"/>
          <w:color w:val="000000"/>
          <w:sz w:val="24"/>
          <w:lang w:val="en-US"/>
        </w:rPr>
        <w:t>Function coordtrans2()</w:t>
      </w:r>
      <w:r>
        <w:rPr>
          <w:rFonts w:ascii="Arial" w:hAnsi="Arial"/>
          <w:b w:val="false"/>
          <w:vanish/>
          <w:color w:val="000000"/>
          <w:sz w:val="24"/>
          <w:lang w:val="en-US"/>
        </w:rPr>
        <w:t>FunkCoordtrans2</w:t>
      </w:r>
      <w:r>
        <w:rPr>
          <w:rFonts w:ascii="Arial" w:hAnsi="Arial"/>
          <w:b w:val="false"/>
          <w:vanish w:val="false"/>
          <w:color w:val="000000"/>
          <w:sz w:val="24"/>
          <w:lang w:val="en-US"/>
        </w:rPr>
        <w:t xml:space="preserve"> - 2D Coordinate transf. / Datum shift, num. / alphanum. (char*)</w:t>
      </w:r>
    </w:p>
    <w:p>
      <w:pPr>
        <w:pStyle w:val="Normal"/>
        <w:widowControl w:val="false"/>
        <w:bidi w:val="0"/>
        <w:ind w:right="-567" w:hanging="0"/>
        <w:jc w:val="left"/>
        <w:rPr/>
      </w:pPr>
      <w:r>
        <w:rPr>
          <w:rFonts w:ascii="Arial" w:hAnsi="Arial"/>
          <w:b w:val="false"/>
          <w:vanish w:val="false"/>
          <w:color w:val="000000"/>
          <w:sz w:val="24"/>
          <w:lang w:val="en-US"/>
        </w:rPr>
        <w:t>Function coordtrans3()</w:t>
      </w:r>
      <w:r>
        <w:rPr>
          <w:rFonts w:ascii="Arial" w:hAnsi="Arial"/>
          <w:b w:val="false"/>
          <w:vanish/>
          <w:color w:val="000000"/>
          <w:sz w:val="24"/>
          <w:lang w:val="en-US"/>
        </w:rPr>
        <w:t>FunkCoordtrans3</w:t>
      </w:r>
      <w:r>
        <w:rPr>
          <w:rFonts w:ascii="Arial" w:hAnsi="Arial"/>
          <w:b w:val="false"/>
          <w:vanish w:val="false"/>
          <w:color w:val="000000"/>
          <w:sz w:val="24"/>
          <w:lang w:val="en-US"/>
        </w:rPr>
        <w:t xml:space="preserve"> - 2D Coordinate transformation / Datum shift, only numeric</w:t>
      </w:r>
    </w:p>
    <w:p>
      <w:pPr>
        <w:pStyle w:val="Normal"/>
        <w:widowControl w:val="false"/>
        <w:bidi w:val="0"/>
        <w:ind w:right="-567" w:hanging="0"/>
        <w:jc w:val="left"/>
        <w:rPr/>
      </w:pPr>
      <w:r>
        <w:rPr>
          <w:rFonts w:ascii="Arial" w:hAnsi="Arial"/>
          <w:b w:val="false"/>
          <w:vanish w:val="false"/>
          <w:color w:val="000000"/>
          <w:sz w:val="24"/>
          <w:lang w:val="en-US"/>
        </w:rPr>
        <w:t>Function coordtrans3d()</w:t>
      </w:r>
      <w:r>
        <w:rPr>
          <w:rFonts w:ascii="Arial" w:hAnsi="Arial"/>
          <w:b w:val="false"/>
          <w:vanish/>
          <w:color w:val="000000"/>
          <w:sz w:val="24"/>
          <w:lang w:val="en-US"/>
        </w:rPr>
        <w:t>FunkCoordtrans</w:t>
      </w:r>
      <w:r>
        <w:rPr>
          <w:rFonts w:ascii="Arial" w:hAnsi="Arial"/>
          <w:b w:val="false"/>
          <w:vanish w:val="false"/>
          <w:color w:val="000000"/>
          <w:sz w:val="24"/>
          <w:lang w:val="en-US"/>
        </w:rPr>
        <w:t xml:space="preserve"> - 3D Coordinate transf. / Datum shift, num. / alphanum. (char**)</w:t>
      </w:r>
    </w:p>
    <w:p>
      <w:pPr>
        <w:pStyle w:val="Normal"/>
        <w:widowControl w:val="false"/>
        <w:bidi w:val="0"/>
        <w:ind w:right="-567" w:hanging="0"/>
        <w:jc w:val="left"/>
        <w:rPr/>
      </w:pPr>
      <w:r>
        <w:rPr>
          <w:rFonts w:ascii="Arial" w:hAnsi="Arial"/>
          <w:b w:val="false"/>
          <w:vanish w:val="false"/>
          <w:color w:val="000000"/>
          <w:sz w:val="24"/>
          <w:lang w:val="en-US"/>
        </w:rPr>
        <w:t>Function coordtrans3d2()</w:t>
      </w:r>
      <w:r>
        <w:rPr>
          <w:rFonts w:ascii="Arial" w:hAnsi="Arial"/>
          <w:b w:val="false"/>
          <w:vanish/>
          <w:color w:val="000000"/>
          <w:sz w:val="24"/>
          <w:lang w:val="en-US"/>
        </w:rPr>
        <w:t>FunkCoordtrans2</w:t>
      </w:r>
      <w:r>
        <w:rPr>
          <w:rFonts w:ascii="Arial" w:hAnsi="Arial"/>
          <w:b w:val="false"/>
          <w:vanish w:val="false"/>
          <w:color w:val="000000"/>
          <w:sz w:val="24"/>
          <w:lang w:val="en-US"/>
        </w:rPr>
        <w:t xml:space="preserve"> - 3D Coordinate transf. / Datum shift, num. / alphanum. (char*)</w:t>
      </w:r>
    </w:p>
    <w:p>
      <w:pPr>
        <w:pStyle w:val="Normal"/>
        <w:widowControl w:val="false"/>
        <w:bidi w:val="0"/>
        <w:ind w:right="-567" w:hanging="0"/>
        <w:jc w:val="left"/>
        <w:rPr/>
      </w:pPr>
      <w:r>
        <w:rPr>
          <w:rFonts w:ascii="Arial" w:hAnsi="Arial"/>
          <w:b w:val="false"/>
          <w:vanish w:val="false"/>
          <w:color w:val="000000"/>
          <w:sz w:val="24"/>
          <w:lang w:val="en-US"/>
        </w:rPr>
        <w:t>Function coordtrans3d3()</w:t>
      </w:r>
      <w:r>
        <w:rPr>
          <w:rFonts w:ascii="Arial" w:hAnsi="Arial"/>
          <w:b w:val="false"/>
          <w:vanish/>
          <w:color w:val="000000"/>
          <w:sz w:val="24"/>
          <w:lang w:val="en-US"/>
        </w:rPr>
        <w:t>FunkCoordtrans3</w:t>
      </w:r>
      <w:r>
        <w:rPr>
          <w:rFonts w:ascii="Arial" w:hAnsi="Arial"/>
          <w:b w:val="false"/>
          <w:vanish w:val="false"/>
          <w:color w:val="000000"/>
          <w:sz w:val="24"/>
          <w:lang w:val="en-US"/>
        </w:rPr>
        <w:t xml:space="preserve"> - 3D Coordinate transformation / Datum shift, only numeric</w:t>
      </w:r>
    </w:p>
    <w:p>
      <w:pPr>
        <w:pStyle w:val="Normal"/>
        <w:widowControl w:val="false"/>
        <w:bidi w:val="0"/>
        <w:ind w:right="-567" w:hanging="0"/>
        <w:jc w:val="left"/>
        <w:rPr/>
      </w:pPr>
      <w:r>
        <w:rPr>
          <w:rFonts w:ascii="Arial" w:hAnsi="Arial"/>
          <w:b w:val="false"/>
          <w:vanish w:val="false"/>
          <w:color w:val="000000"/>
          <w:sz w:val="24"/>
          <w:lang w:val="en-US"/>
        </w:rPr>
        <w:t>Function meritrans()</w:t>
      </w:r>
      <w:r>
        <w:rPr>
          <w:rFonts w:ascii="Arial" w:hAnsi="Arial"/>
          <w:b w:val="false"/>
          <w:vanish/>
          <w:color w:val="000000"/>
          <w:sz w:val="24"/>
          <w:lang w:val="en-US"/>
        </w:rPr>
        <w:t>FunkMeritrans</w:t>
      </w:r>
      <w:r>
        <w:rPr>
          <w:rFonts w:ascii="Arial" w:hAnsi="Arial"/>
          <w:b w:val="false"/>
          <w:vanish w:val="false"/>
          <w:color w:val="000000"/>
          <w:sz w:val="24"/>
          <w:lang w:val="en-US"/>
        </w:rPr>
        <w:t xml:space="preserve"> - Meridian strip change with GK und UTM coordinates</w:t>
      </w:r>
    </w:p>
    <w:p>
      <w:pPr>
        <w:pStyle w:val="Normal"/>
        <w:widowControl w:val="false"/>
        <w:bidi w:val="0"/>
        <w:ind w:right="-567" w:hanging="0"/>
        <w:jc w:val="left"/>
        <w:rPr/>
      </w:pPr>
      <w:r>
        <w:rPr>
          <w:rFonts w:ascii="Arial" w:hAnsi="Arial"/>
          <w:b w:val="false"/>
          <w:vanish w:val="false"/>
          <w:color w:val="000000"/>
          <w:sz w:val="24"/>
          <w:lang w:val="en-US"/>
        </w:rPr>
        <w:t>Function setcoordarea()</w:t>
      </w:r>
      <w:r>
        <w:rPr>
          <w:rFonts w:ascii="Arial" w:hAnsi="Arial"/>
          <w:b w:val="false"/>
          <w:vanish/>
          <w:color w:val="000000"/>
          <w:sz w:val="24"/>
          <w:lang w:val="en-US"/>
        </w:rPr>
        <w:t>FunkSetcoordarea</w:t>
      </w:r>
      <w:r>
        <w:rPr>
          <w:rFonts w:ascii="Arial" w:hAnsi="Arial"/>
          <w:b w:val="false"/>
          <w:vanish w:val="false"/>
          <w:color w:val="000000"/>
          <w:sz w:val="24"/>
          <w:lang w:val="en-US"/>
        </w:rPr>
        <w:t xml:space="preserve"> - Coordinate system range check on / off</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User Definitions" group</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usercoordsys1() - Setup of a user-defined coordinate syst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usercoordsys2() - Setup of a 2nd user-defined coordinate syst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userrefsys() - Setup of a user-defined reference syst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userellsource() - Setup of a user-defined source ellipsoi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userelltarget() - Setup of a user-defined target ellipsoi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usercoordpar() - Parameter names of a user-defined coord. syst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usercoordtyp() - type name of a user-defined coordinate system</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Parameter Determination" group</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coordname() - Coordinate system nam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coordsys() - Formatted coordinate systems paramet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coordform() - Coordinate system’s coordinates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coordaxis() - Coordinate system axes nam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refname() - Reference system  nam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refsys() - Formatted reference systems paramet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ellname() - Ellipsoid nam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ellsys() - Formatted ellipsoid parameter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ellsource() - Source ellipsoid demi-ax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elltarget() - Target ellipsoid demi-ax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Distance Calculations" group</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distancegeo() - Distance between geogr. coordinates on the ellipsoid</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distancesphere() - Distance between geogr. coordinates on the spher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distanceutm() - Distance between UTM coordinat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coordarea() - Coordinate system range check on / off</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Notation Calculations" group</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d2g() - Translates decimal notation to degree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d2gn() - Translates decimal notation to gonal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d2n() - Translates decimal notation to nautical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d2s() - Translates decimal notation to seconds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g2d() - Translates degree notation to decimal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gn2d() - Translates gonal notation to decimal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n2d() - Translates nautical notation to decimal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s2d() - Translates seconds notation into decimal notation</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roundg() - Accurate rounding of degree coordinat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umfroundn() - Accurate rounding of nautical  coordinat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coorarea() - Coordinate system range check on / off</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s of the group "Map calculatio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kartgeo2tk() - Determine TK25 number from geographic coordinate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karttk2geo() - Determine corner map coordinates from TK25 numb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karttknum() - Determine TK50, TK100 und TKÜ200 from a TK25 numbe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s of the group "Elevation calculatio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elevation03() - Elevation from the 3 sec. elevation model CGIA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elevation30() - Elevation from the 30 sec. elevation model GLOB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getelevation33() - Elevation from 3/30 sec. elevation model CGIAR/GLOB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elev03datapath() - Sets the data path for the elevation model CGIAR</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elev30datapath() - Sets the data path for the elevation model GLOB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convelev03ascii2bin() - Convert a CGIAR ASCII file to a binary fi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s of the group "NTv2 Grid Dat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requires the unlocked function group "Coordinate transformations")</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convntvascii2bin() - Convert a NTv2 ASCII file to a binary fi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Function setntvbinaryfile() - Test and initialize a NTv2 binary file</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Arial" w:hAnsi="Arial"/>
          <w:b w:val="false"/>
          <w:vanish w:val="false"/>
          <w:color w:val="auto"/>
          <w:sz w:val="24"/>
          <w:lang w:val="en-US"/>
        </w:rPr>
        <w:t>Other functions available in all groups</w:t>
      </w:r>
    </w:p>
    <w:p>
      <w:pPr>
        <w:pStyle w:val="Normal"/>
        <w:widowControl w:val="false"/>
        <w:bidi w:val="0"/>
        <w:ind w:right="-567" w:hanging="0"/>
        <w:jc w:val="left"/>
        <w:rPr/>
      </w:pPr>
      <w:r>
        <w:rPr>
          <w:rFonts w:ascii="Arial" w:hAnsi="Arial"/>
          <w:b w:val="false"/>
          <w:vanish w:val="false"/>
          <w:color w:val="000000"/>
          <w:sz w:val="24"/>
          <w:lang w:val="en-US"/>
        </w:rPr>
        <w:t>Function getauthor()</w:t>
      </w:r>
      <w:r>
        <w:rPr>
          <w:rFonts w:ascii="Arial" w:hAnsi="Arial"/>
          <w:b w:val="false"/>
          <w:vanish/>
          <w:color w:val="000000"/>
          <w:sz w:val="24"/>
          <w:lang w:val="en-US"/>
        </w:rPr>
        <w:t>FunkGetauthor</w:t>
      </w:r>
      <w:r>
        <w:rPr>
          <w:rFonts w:ascii="Arial" w:hAnsi="Arial"/>
          <w:b w:val="false"/>
          <w:vanish w:val="false"/>
          <w:color w:val="000000"/>
          <w:sz w:val="24"/>
          <w:lang w:val="en-US"/>
        </w:rPr>
        <w:t xml:space="preserve"> - Program author’s address</w:t>
      </w:r>
    </w:p>
    <w:p>
      <w:pPr>
        <w:pStyle w:val="Normal"/>
        <w:widowControl w:val="false"/>
        <w:bidi w:val="0"/>
        <w:ind w:right="-567" w:hanging="0"/>
        <w:jc w:val="left"/>
        <w:rPr/>
      </w:pPr>
      <w:r>
        <w:rPr>
          <w:rFonts w:ascii="Arial" w:hAnsi="Arial"/>
          <w:b w:val="false"/>
          <w:vanish w:val="false"/>
          <w:color w:val="000000"/>
          <w:sz w:val="24"/>
          <w:lang w:val="en-US"/>
        </w:rPr>
        <w:t>Function getdllversion()</w:t>
      </w:r>
      <w:r>
        <w:rPr>
          <w:rFonts w:ascii="Arial" w:hAnsi="Arial"/>
          <w:b w:val="false"/>
          <w:vanish/>
          <w:color w:val="000000"/>
          <w:sz w:val="24"/>
          <w:lang w:val="en-US"/>
        </w:rPr>
        <w:t>FunkGetdllversion</w:t>
      </w:r>
      <w:r>
        <w:rPr>
          <w:rFonts w:ascii="Arial" w:hAnsi="Arial"/>
          <w:b w:val="false"/>
          <w:vanish w:val="false"/>
          <w:color w:val="000000"/>
          <w:sz w:val="24"/>
          <w:lang w:val="en-US"/>
        </w:rPr>
        <w:t xml:space="preserve"> - GeoDLL32 version number</w:t>
      </w:r>
    </w:p>
    <w:p>
      <w:pPr>
        <w:pStyle w:val="Normal"/>
        <w:widowControl w:val="false"/>
        <w:bidi w:val="0"/>
        <w:ind w:right="-567" w:hanging="0"/>
        <w:jc w:val="left"/>
        <w:rPr/>
      </w:pPr>
      <w:r>
        <w:rPr>
          <w:rFonts w:ascii="Arial" w:hAnsi="Arial"/>
          <w:b w:val="false"/>
          <w:vanish w:val="false"/>
          <w:color w:val="000000"/>
          <w:sz w:val="24"/>
          <w:lang w:val="en-US"/>
        </w:rPr>
        <w:t>Function geterrorcode()</w:t>
      </w:r>
      <w:r>
        <w:rPr>
          <w:rFonts w:ascii="Arial" w:hAnsi="Arial"/>
          <w:b w:val="false"/>
          <w:vanish/>
          <w:color w:val="000000"/>
          <w:sz w:val="24"/>
          <w:lang w:val="en-US"/>
        </w:rPr>
        <w:t>FunkGeterrorcode</w:t>
      </w:r>
      <w:r>
        <w:rPr>
          <w:rFonts w:ascii="Arial" w:hAnsi="Arial"/>
          <w:b w:val="false"/>
          <w:vanish w:val="false"/>
          <w:color w:val="000000"/>
          <w:sz w:val="24"/>
          <w:lang w:val="en-US"/>
        </w:rPr>
        <w:t xml:space="preserve"> - Latest error description</w:t>
      </w:r>
    </w:p>
    <w:p>
      <w:pPr>
        <w:pStyle w:val="Normal"/>
        <w:widowControl w:val="false"/>
        <w:bidi w:val="0"/>
        <w:ind w:right="-567" w:hanging="0"/>
        <w:jc w:val="left"/>
        <w:rPr/>
      </w:pPr>
      <w:r>
        <w:rPr>
          <w:rFonts w:ascii="Arial" w:hAnsi="Arial"/>
          <w:b w:val="false"/>
          <w:vanish w:val="false"/>
          <w:color w:val="000000"/>
          <w:sz w:val="24"/>
          <w:lang w:val="en-US"/>
        </w:rPr>
        <w:t>Function getlicensee()</w:t>
      </w:r>
      <w:r>
        <w:rPr>
          <w:rFonts w:ascii="Arial" w:hAnsi="Arial"/>
          <w:b w:val="false"/>
          <w:vanish/>
          <w:color w:val="000000"/>
          <w:sz w:val="24"/>
          <w:lang w:val="en-US"/>
        </w:rPr>
        <w:t>FunkGetlicensee</w:t>
      </w:r>
      <w:r>
        <w:rPr>
          <w:rFonts w:ascii="Arial" w:hAnsi="Arial"/>
          <w:b w:val="false"/>
          <w:vanish w:val="false"/>
          <w:color w:val="000000"/>
          <w:sz w:val="24"/>
          <w:lang w:val="en-US"/>
        </w:rPr>
        <w:t xml:space="preserve"> - Licensee identification</w:t>
      </w:r>
    </w:p>
    <w:p>
      <w:pPr>
        <w:pStyle w:val="Normal"/>
        <w:widowControl w:val="false"/>
        <w:bidi w:val="0"/>
        <w:ind w:right="-567" w:hanging="0"/>
        <w:jc w:val="left"/>
        <w:rPr/>
      </w:pPr>
      <w:r>
        <w:rPr>
          <w:rFonts w:ascii="Arial" w:hAnsi="Arial"/>
          <w:b w:val="false"/>
          <w:vanish w:val="false"/>
          <w:color w:val="000000"/>
          <w:sz w:val="24"/>
          <w:lang w:val="en-US"/>
        </w:rPr>
        <w:t>Function setinternerrsys()</w:t>
      </w:r>
      <w:r>
        <w:rPr>
          <w:rFonts w:ascii="Arial" w:hAnsi="Arial"/>
          <w:b w:val="false"/>
          <w:vanish/>
          <w:color w:val="000000"/>
          <w:sz w:val="24"/>
          <w:lang w:val="en-US"/>
        </w:rPr>
        <w:t>FunkSetinternerrsys</w:t>
      </w:r>
      <w:r>
        <w:rPr>
          <w:rFonts w:ascii="Arial" w:hAnsi="Arial"/>
          <w:b w:val="false"/>
          <w:vanish w:val="false"/>
          <w:color w:val="000000"/>
          <w:sz w:val="24"/>
          <w:lang w:val="en-US"/>
        </w:rPr>
        <w:t xml:space="preserve"> - Internal error handler on / off</w:t>
      </w:r>
    </w:p>
    <w:p>
      <w:pPr>
        <w:pStyle w:val="Normal"/>
        <w:widowControl w:val="false"/>
        <w:bidi w:val="0"/>
        <w:ind w:right="-567" w:hanging="0"/>
        <w:jc w:val="left"/>
        <w:rPr/>
      </w:pPr>
      <w:r>
        <w:rPr>
          <w:rFonts w:ascii="Arial" w:hAnsi="Arial"/>
          <w:b w:val="false"/>
          <w:vanish w:val="false"/>
          <w:color w:val="000000"/>
          <w:sz w:val="24"/>
          <w:lang w:val="en-US"/>
        </w:rPr>
        <w:t>Function setlanguage()</w:t>
      </w:r>
      <w:r>
        <w:rPr>
          <w:rFonts w:ascii="Arial" w:hAnsi="Arial"/>
          <w:b w:val="false"/>
          <w:vanish/>
          <w:color w:val="000000"/>
          <w:sz w:val="24"/>
          <w:lang w:val="en-US"/>
        </w:rPr>
        <w:t>FunkSetlanguage</w:t>
      </w:r>
      <w:r>
        <w:rPr>
          <w:rFonts w:ascii="Arial" w:hAnsi="Arial"/>
          <w:b w:val="false"/>
          <w:vanish w:val="false"/>
          <w:color w:val="000000"/>
          <w:sz w:val="24"/>
          <w:lang w:val="en-US"/>
        </w:rPr>
        <w:t xml:space="preserve"> - Language selection for all text returns</w:t>
      </w:r>
    </w:p>
    <w:p>
      <w:pPr>
        <w:pStyle w:val="Normal"/>
        <w:widowControl w:val="false"/>
        <w:bidi w:val="0"/>
        <w:ind w:right="-567" w:hanging="0"/>
        <w:jc w:val="left"/>
        <w:rPr/>
      </w:pPr>
      <w:r>
        <w:rPr>
          <w:rFonts w:ascii="Arial" w:hAnsi="Arial"/>
          <w:b w:val="false"/>
          <w:vanish w:val="false"/>
          <w:color w:val="000000"/>
          <w:sz w:val="24"/>
          <w:lang w:val="en-US"/>
        </w:rPr>
        <w:t>Function setstaticuse()</w:t>
      </w:r>
      <w:r>
        <w:rPr>
          <w:rFonts w:ascii="Arial" w:hAnsi="Arial"/>
          <w:b w:val="false"/>
          <w:vanish/>
          <w:color w:val="000000"/>
          <w:sz w:val="24"/>
          <w:lang w:val="en-US"/>
        </w:rPr>
        <w:t>FunkSetstaticuse</w:t>
      </w:r>
      <w:r>
        <w:rPr>
          <w:rFonts w:ascii="Arial" w:hAnsi="Arial"/>
          <w:b w:val="false"/>
          <w:vanish w:val="false"/>
          <w:color w:val="000000"/>
          <w:sz w:val="24"/>
          <w:lang w:val="en-US"/>
        </w:rPr>
        <w:t xml:space="preserve"> - Usage of fast Static Variables on / off</w:t>
      </w:r>
    </w:p>
    <w:p>
      <w:pPr>
        <w:pStyle w:val="Normal"/>
        <w:widowControl w:val="false"/>
        <w:bidi w:val="0"/>
        <w:ind w:right="-567" w:hanging="0"/>
        <w:jc w:val="left"/>
        <w:rPr/>
      </w:pPr>
      <w:r>
        <w:rPr>
          <w:rFonts w:ascii="Arial" w:hAnsi="Arial"/>
          <w:b w:val="false"/>
          <w:vanish w:val="false"/>
          <w:color w:val="000000"/>
          <w:sz w:val="24"/>
          <w:lang w:val="en-US"/>
        </w:rPr>
        <w:t>Function setstringallocate()</w:t>
      </w:r>
      <w:r>
        <w:rPr>
          <w:rFonts w:ascii="Arial" w:hAnsi="Arial"/>
          <w:b w:val="false"/>
          <w:vanish/>
          <w:color w:val="000000"/>
          <w:sz w:val="24"/>
          <w:lang w:val="en-US"/>
        </w:rPr>
        <w:t>FunkSetstringallocate</w:t>
      </w:r>
      <w:r>
        <w:rPr>
          <w:rFonts w:ascii="Arial" w:hAnsi="Arial"/>
          <w:b w:val="false"/>
          <w:vanish w:val="false"/>
          <w:color w:val="000000"/>
          <w:sz w:val="24"/>
          <w:lang w:val="en-US"/>
        </w:rPr>
        <w:t xml:space="preserve"> - Automatic memory management on / off</w:t>
      </w:r>
    </w:p>
    <w:p>
      <w:pPr>
        <w:pStyle w:val="Normal"/>
        <w:widowControl w:val="false"/>
        <w:bidi w:val="0"/>
        <w:ind w:right="-567" w:hanging="0"/>
        <w:jc w:val="left"/>
        <w:rPr/>
      </w:pPr>
      <w:r>
        <w:rPr>
          <w:rFonts w:ascii="Arial" w:hAnsi="Arial"/>
          <w:b w:val="false"/>
          <w:vanish w:val="false"/>
          <w:color w:val="000000"/>
          <w:sz w:val="24"/>
          <w:lang w:val="en-US"/>
        </w:rPr>
        <w:t>Function setunlockcode()</w:t>
      </w:r>
      <w:r>
        <w:rPr>
          <w:rFonts w:ascii="Arial" w:hAnsi="Arial"/>
          <w:b w:val="false"/>
          <w:vanish/>
          <w:color w:val="000000"/>
          <w:sz w:val="24"/>
          <w:lang w:val="en-US"/>
        </w:rPr>
        <w:t>FunkSetunlockcode</w:t>
      </w:r>
      <w:r>
        <w:rPr>
          <w:rFonts w:ascii="Arial" w:hAnsi="Arial"/>
          <w:b w:val="false"/>
          <w:vanish w:val="false"/>
          <w:color w:val="000000"/>
          <w:sz w:val="24"/>
          <w:lang w:val="en-US"/>
        </w:rPr>
        <w:t xml:space="preserve"> - Input of the unlock parameter</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nish w:val="false"/>
          <w:color w:val="auto"/>
          <w:sz w:val="24"/>
          <w:lang w:val="en-US"/>
        </w:rPr>
        <w:t>Coordinate systems and Reference systems (datum shifts) supported by GeoDLL</w:t>
      </w:r>
    </w:p>
    <w:p>
      <w:pPr>
        <w:pStyle w:val="Normal"/>
        <w:widowControl w:val="false"/>
        <w:bidi w:val="0"/>
        <w:jc w:val="left"/>
        <w:rPr/>
      </w:pPr>
      <w:r>
        <w:rPr>
          <w:rFonts w:ascii="Arial" w:hAnsi="Arial"/>
          <w:b w:val="false"/>
          <w:vanish w:val="false"/>
          <w:color w:val="auto"/>
          <w:sz w:val="24"/>
          <w:lang w:val="en-US"/>
        </w:rPr>
        <w:t>In the list all coordinate systems and geodetic reference systems</w:t>
      </w:r>
    </w:p>
    <w:p>
      <w:pPr>
        <w:pStyle w:val="Normal"/>
        <w:widowControl w:val="false"/>
        <w:bidi w:val="0"/>
        <w:jc w:val="left"/>
        <w:rPr/>
      </w:pPr>
      <w:r>
        <w:rPr>
          <w:rFonts w:ascii="Arial" w:hAnsi="Arial"/>
          <w:b w:val="false"/>
          <w:vanish w:val="false"/>
          <w:color w:val="auto"/>
          <w:sz w:val="24"/>
          <w:lang w:val="en-US"/>
        </w:rPr>
        <w:t>of the following continents and other groups in alphabetical order</w:t>
      </w:r>
    </w:p>
    <w:p>
      <w:pPr>
        <w:pStyle w:val="Normal"/>
        <w:widowControl w:val="false"/>
        <w:bidi w:val="0"/>
        <w:jc w:val="left"/>
        <w:rPr/>
      </w:pPr>
      <w:r>
        <w:rPr>
          <w:rFonts w:ascii="Arial" w:hAnsi="Arial"/>
          <w:b w:val="false"/>
          <w:vanish w:val="false"/>
          <w:color w:val="auto"/>
          <w:sz w:val="24"/>
          <w:lang w:val="en-US"/>
        </w:rPr>
        <w:t>are contained:</w:t>
      </w:r>
    </w:p>
    <w:p>
      <w:pPr>
        <w:pStyle w:val="Normal"/>
        <w:widowControl w:val="false"/>
        <w:bidi w:val="0"/>
        <w:jc w:val="left"/>
        <w:rPr/>
      </w:pPr>
      <w:r>
        <w:rPr>
          <w:rFonts w:ascii="Arial" w:hAnsi="Arial"/>
          <w:b w:val="false"/>
          <w:vanish w:val="false"/>
          <w:color w:val="auto"/>
          <w:sz w:val="24"/>
          <w:lang w:val="en-US"/>
        </w:rPr>
        <w:t>--- Africa</w:t>
      </w:r>
    </w:p>
    <w:p>
      <w:pPr>
        <w:pStyle w:val="Normal"/>
        <w:widowControl w:val="false"/>
        <w:bidi w:val="0"/>
        <w:jc w:val="left"/>
        <w:rPr/>
      </w:pPr>
      <w:r>
        <w:rPr>
          <w:rFonts w:ascii="Arial" w:hAnsi="Arial"/>
          <w:b w:val="false"/>
          <w:vanish w:val="false"/>
          <w:color w:val="auto"/>
          <w:sz w:val="24"/>
          <w:lang w:val="en-US"/>
        </w:rPr>
        <w:t>--- Asia</w:t>
      </w:r>
    </w:p>
    <w:p>
      <w:pPr>
        <w:pStyle w:val="Normal"/>
        <w:widowControl w:val="false"/>
        <w:bidi w:val="0"/>
        <w:jc w:val="left"/>
        <w:rPr/>
      </w:pPr>
      <w:r>
        <w:rPr>
          <w:rFonts w:ascii="Arial" w:hAnsi="Arial"/>
          <w:b w:val="false"/>
          <w:vanish w:val="false"/>
          <w:color w:val="auto"/>
          <w:sz w:val="24"/>
          <w:lang w:val="en-US"/>
        </w:rPr>
        <w:t>--- Australasia</w:t>
      </w:r>
    </w:p>
    <w:p>
      <w:pPr>
        <w:pStyle w:val="Normal"/>
        <w:widowControl w:val="false"/>
        <w:bidi w:val="0"/>
        <w:jc w:val="left"/>
        <w:rPr/>
      </w:pPr>
      <w:r>
        <w:rPr>
          <w:rFonts w:ascii="Arial" w:hAnsi="Arial"/>
          <w:b w:val="false"/>
          <w:vanish w:val="false"/>
          <w:color w:val="auto"/>
          <w:sz w:val="24"/>
          <w:lang w:val="en-US"/>
        </w:rPr>
        <w:t>--- Europe</w:t>
      </w:r>
    </w:p>
    <w:p>
      <w:pPr>
        <w:pStyle w:val="Normal"/>
        <w:widowControl w:val="false"/>
        <w:bidi w:val="0"/>
        <w:jc w:val="left"/>
        <w:rPr/>
      </w:pPr>
      <w:r>
        <w:rPr>
          <w:rFonts w:ascii="Arial" w:hAnsi="Arial"/>
          <w:b w:val="false"/>
          <w:vanish w:val="false"/>
          <w:color w:val="auto"/>
          <w:sz w:val="24"/>
          <w:lang w:val="en-US"/>
        </w:rPr>
        <w:t>--- North America</w:t>
      </w:r>
    </w:p>
    <w:p>
      <w:pPr>
        <w:pStyle w:val="Normal"/>
        <w:widowControl w:val="false"/>
        <w:bidi w:val="0"/>
        <w:jc w:val="left"/>
        <w:rPr/>
      </w:pPr>
      <w:r>
        <w:rPr>
          <w:rFonts w:ascii="Arial" w:hAnsi="Arial"/>
          <w:b w:val="false"/>
          <w:vanish w:val="false"/>
          <w:color w:val="auto"/>
          <w:sz w:val="24"/>
          <w:lang w:val="en-US"/>
        </w:rPr>
        <w:t xml:space="preserve">--- South America </w:t>
      </w:r>
    </w:p>
    <w:p>
      <w:pPr>
        <w:pStyle w:val="Normal"/>
        <w:widowControl w:val="false"/>
        <w:bidi w:val="0"/>
        <w:jc w:val="left"/>
        <w:rPr/>
      </w:pPr>
      <w:r>
        <w:rPr>
          <w:rFonts w:ascii="Arial" w:hAnsi="Arial"/>
          <w:b w:val="false"/>
          <w:vanish w:val="false"/>
          <w:color w:val="auto"/>
          <w:sz w:val="24"/>
          <w:lang w:val="en-US"/>
        </w:rPr>
        <w:t xml:space="preserve">--- World wide </w:t>
      </w:r>
    </w:p>
    <w:p>
      <w:pPr>
        <w:pStyle w:val="Normal"/>
        <w:widowControl w:val="false"/>
        <w:bidi w:val="0"/>
        <w:jc w:val="left"/>
        <w:rPr/>
      </w:pPr>
      <w:r>
        <w:rPr>
          <w:rFonts w:ascii="Arial" w:hAnsi="Arial"/>
          <w:b w:val="false"/>
          <w:vanish w:val="false"/>
          <w:color w:val="auto"/>
          <w:sz w:val="24"/>
          <w:lang w:val="en-US"/>
        </w:rPr>
        <w:t>--- User definitions</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Begin of list]</w:t>
      </w:r>
    </w:p>
    <w:p>
      <w:pPr>
        <w:pStyle w:val="Normal"/>
        <w:widowControl w:val="false"/>
        <w:bidi w:val="0"/>
        <w:jc w:val="left"/>
        <w:rPr/>
      </w:pPr>
      <w:r>
        <w:rPr>
          <w:rFonts w:ascii="Arial" w:hAnsi="Arial"/>
          <w:b w:val="false"/>
          <w:vanish w:val="false"/>
          <w:color w:val="auto"/>
          <w:sz w:val="24"/>
          <w:lang w:val="en-US"/>
        </w:rPr>
        <w:t>--- African continent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Mayotte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GM04 (FR Mayott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mbani1950 (FR Mayotte), Base Combani I,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dastre1997 (FR Mayotte), Base Combani I,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Réunion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Réunion Gauss-Laborde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GR92 (FR Réunion),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dN (FR Réunion), Piton des Neiges,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Asian continent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angladesh (B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TM Bangladesh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ndia zone IIb (Banglades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verest (BD), Kalianpur, Everes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I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ITM (new)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ICS (old) Grid Cassini-Soldne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Palestine Grid Cassini-Soldne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ian Palestine Belt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New Datum 1989 (IL &lt;±2m), Urim 3Par,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Old Datum 1923 (IL &lt;±10m), Jerus. 3Par, Clarke B</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New Datum 1989 (IL), Urim 7Par.,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srael Old Datum 1923 (IL), Jerusalem 7Par, Clarke Be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L onshore), U.S. DMA 1993,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L offshore), TPAO 1987,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JP)</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V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VI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IX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V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VIII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apan Plane Rectangular CS XIX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GD2000 (JP 2000 &lt;±1m), geoz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GD2000 (JP 1994 &lt;±1m), geoz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1993 &lt;±5m), Niko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1996 &lt;±3m), Niko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1997 &lt;±3m), Niko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Okinawa &lt;±15m), Niko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okyo (JP Okinawa KR &lt;±15m), Niko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arkus Isl. 1952 (JP &lt;±25m), Astron. Stat.,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H)</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I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II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IV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hilippines PTM zone V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S92 (PH), Balacan,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uzon1911 (PH, excl. Mindanao &lt;±10m), Balacan,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uzon1911 (PH, Mindanao &lt;±25m), Balacan,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zbekistan (UZ)</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C42 / S42 (UZ), Kitab Observatory,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C42 / S42 (KZ+UZ? &lt;±2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C42 / S42 (KZ+UZ? &lt;±25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 (V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VN2000 coordinates (6 degrees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VN2000 coordinates (3 degrees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GK106NE Gauss Kruge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Vietnamese TM106NE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VN2000 (VN), Hanoi,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Hanoi1972 (VN &lt;±5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ndian1960 (VN, onshore), Kalianpur, Everes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ndian1960 (VN, Con Son Isl.), Kalianpur, Everes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Australasian continent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n Capital Territory (AU-AC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NTv2 A84_NAT &lt;±0.5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84_NAT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ACT),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n Northern Territory (AU-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NT),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 New South Wales + Victoria (AU-NSW)</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NSW),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 Tasmania (AU-TA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NTv2 A66_NAT &lt;±0.5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66_NAT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TAS),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Polynesia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ahiti (FR French Polyn. Tahiti), Tahiti,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ahaa (FR French Polyn. Tahaa), Tahaa,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GN72 (FR Fr. Polyn. Nuku Hiva), Nuku Hiva,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Z)</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ZTM2000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CITM2000 Chatham Isl. TM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AKTM2000 Auckland Isl. TM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CATM2000 Campbell Isl. TM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AITM2000 Antipodes Isl. TM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RITM2000 Raoul Isl. Transv. Merc.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ZCS2000 Contin. Shelf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CITM79 Chatham Isl. Transv. Merc.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NIYG49 North Island Transv. Merc.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w Zealand SIYG49 South Island Transv. Merc.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ZGD49 (NZ NTv2 NZGD2KGR &lt;±0.5m), Papatahi,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ZGD2000 (NZ NTv2 NZGD2KGR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ZGD2000 (NZ),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SRGD2000 (NZ, Ross Sea Reg.),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IGD79 (NZ Chatham Isl. &lt;±2m), Astro,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ZGD49 (NZ &lt;±1m), Papatahi,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n Lambert Conformal Conic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n VICGRID94 Lambert Conformal Coni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alian VICGRID66 Lambert Conformal Coni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NTv2 A84_NAT &lt;±0.5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NTv2 A84_NAT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DA94 (AU),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84 Higgins (AU &lt;±4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GD66 (AU &lt;±1m), Johnston, AN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European continent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 (A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west zone (BMN) M2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central zone (BMN) M31</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east zone (BMN) M3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Gauss-Krueger zone M2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Gauss-Krueger zone M31</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Gauss-Krueger zone M3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Lambert coordinates (old syste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Lambert coordinates (new syste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GI (AT/CZ), Hermannskogel,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um (B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2008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2005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72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Lambert50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elgian Bonne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D72 (BE 2005 &lt;±0.2m), Ukkel,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D72 (BE 2001 &lt;±1m), Ukkel,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D50 (BE), Royal de Belgique,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onne (BE), Royal de Belgique,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Paris Pantheon, Clarke IGN</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ulgaria (B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ulgarian BGS2000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GS2000 (BG),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BG),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yprus (C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CY),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zechia (CZ)</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zech Krovak S-JTSK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central zone (BMN) M31</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east zone (BMN) M3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JTSK (CZ), Hermannskogel,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GI (AT/CZ), Hermannskogel,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enmark (DK)</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DK),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stonia (E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stonian Lambert Coordinates L-EST97</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ST97 (E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 (E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inland (F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Transv. Mercator Coord. ETRS-TM35F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Gauss-Krueger ETRS (1 degrees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Gauss-Krueger KKJ (3 degrees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Transv. Mercator Coord. KKJ Unifor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inish Transv. Mercator Coord. VVJ Unifor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KKJ (FI 2002 &lt;±1m), Helsinki,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KKJ (FI 1992 &lt;±5m), Helsinki,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FI),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ance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93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I etendu</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 (north)</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I (cent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II (south)</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zone IV (Cors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Lambert coordinates Nord de Guer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Paris)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Paris)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Paris)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NTv2 FRANCE &lt;±0.5m), Paris, Clarke RG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GF93 (FR NTv2 FRANCE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GF93 (FR),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Paris Pantheon, Clarke IG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FR),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Genera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mean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zone wes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zone eas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Esri-ArcData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Lambert LCC12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NTv2 BeTA2007 &lt;±0.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DE NTv2 BeTA2007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1995 &lt;±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Old States South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Old States Middle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Old States North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lt;±3.0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D83 (DE New States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 New Statees [TH]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0/83 (DE New States &lt;±0.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1995 &lt;±3m), Puklow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2001 &lt;±1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Federal St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coord. Berlin (Mueggelberg new)</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coord. Berlin (Mueggelberg ol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coordordinates Berlin (Goetzer Ber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 Soldner coordinates Bavaria (Munich)</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88 (DE State BE &lt;±0.2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E &lt;±0.2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0/83 (DE State BR &lt;±0.2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State BR &lt;±0.2m), Puklow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R &lt;±0.4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BW &lt;±0.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W &lt;±0.4m), Rauenberg, Bess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State BY &lt;±0.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BY &lt;±0.7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OLDNER (DE State BY &lt;±1m), Munich, Laplac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HB &lt;±0.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HE to 6/03 &lt;±0.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HE from 6/03 &lt;±0.1m), Rauenberg, Bes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HE &lt;±0.4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HH &lt;±0.2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MV &lt;±0.9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State NI &lt;±0.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NI &lt;±0.7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77 (DE State NW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NW &lt;±0.6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RP &lt;±0.2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H &lt;±0.4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L &lt;±0.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N &lt;±0.9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ST &lt;±0.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 State TH &lt;±0.2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90 (DE 2007 country TH &lt;±0.3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2001 &lt;±1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Lagestatu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00, Gauss Krueger 3 deg. str., DHD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01, Gauss Krueger 3 deg. str., DHD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10, Gauss Krueger 3 deg. str., RD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11, Gauss Krueger Strip 4 , RD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12, Gauss Krueger Strip 5, RD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20, Gauss Krueger 3 deg. str., PD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21, Geogr. Coord. [deg], PD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21, Geogr. Coord. [deg,min,sec], PD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30, Gauss Krueger 3 deg. str., S40/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40, Gauss Krueger 6 deg. str., S42/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50, Gauss Krueger 3 deg. str., S42/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51, Geogr. Coord. [deg], S42/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51, Geogr. Coord. [deg,min,sec], S42/8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177, Gauss Krueger 3 deg. str., DHDN/Netz77</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450, UTM Coordinates, ED5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489, UTM Coordinates, ETRS89</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500, Soldner Berlin Muegg. (new), DHDN/Netz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600, Soldner Berlin Muegg. (old), DHDN/Netz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650, Soldner Berlin Goetzer Berg, DHDN/Netz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01, Geogr. Coord. [deg], DHD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01, Geogr. Coord. [deg,min,sec], DHD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50, Geogr. Coord. [deg], ED5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50, Geogr. Coord. [deg,min,sec], ED5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77, Geogr. Koord. [deg], DHDN/Netz77</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77, Geogr. [deg,min,sec], DHDN/Netz77</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89, Geogr. Coord. [deg], ETRS89</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gestatus 889, Geogr. Coord. [deg,min,sec], ETRS89</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1995 &lt;±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DE New States 2001 &lt;±1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D83 (DE New States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D83 (DE New Statees [TH]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77 (DE State NW &lt;±1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0/83 (DE New States &lt;±0.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Netz88 (DE State BE &lt;±0.2m), Rauenberg, Bessel</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rmany (DE) - Prussian Land Registe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ucklinsberg (1,RU)</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Paulinen (2,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arkushof (3,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Turmberg (4,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uernik (5,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Thorn (6,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Heinrichsthal (7,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ollenberg (8,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nesen (9,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Josephsberg (10,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Schroda (11,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Pschow (12,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Rummelsberg (13,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roeditzberg (14,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ltenborn (15,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ahn (16,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reifswald (17,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reifswald (17+,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ueggelberg Berlin (18,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ueggelberg Berlin (18+,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Goetzer Berg (19,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Torgau (20,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urkersroda (21,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Inselsberg (22,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agdeburg (23,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Ostenfeld (24,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Rathkruegen (25,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ungsberg (26,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Celle (27,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ltenborn (28,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Silberberg (29,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Windberg (30,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Hermannsdenkmal (31,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Muenster (32,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Bochum (33,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Homert (34,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assel (35,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Schaumburg (36,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Fleckert (37,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Koeln (38,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Langschoss (39,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russian Land Register Rissenthal (40,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1995 &lt;±5m), Rauenberg,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HDN/PD (DE 2001 &lt;±3m), Rauenberg, Bessel</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eat Britain (GB)</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ritish Transverse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ritish National Grid (BN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National Grid (IN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Jersey (GB)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uernsey (GB) Grid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 NTv2 ENGLAND &lt;±0.5m), Herstmonceux, Air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GB NTv2 ENGLAND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 NTv2 SCOTLAND &lt;±0.5m), Herstmonceux, Air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GB NTv2 SCOTLAND &lt;±0.5m),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IE), Herstmonceux, Air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eece (G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inates GGRS87</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UTM Coordinates zones 4-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 TM3 west zon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 TM3 middle zon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eek Transversal Mercator Coord. TM3 east zon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Athens)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Athens)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GRS87 (GR), Dionysos,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GR),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HELLENIC (GR &lt;±3m), Athens,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Hungary (HU)</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Hungarian EOV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HD72 (HU), Szölöhegy, GRS67</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reland / Northern Ireland (I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ITM Transverse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Grid (IG) Transverse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rish National Grid (IN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RELAND65 (IE), Slieve Donard, Airy modifie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OSGB36 (GB/IE), Herstmonceux, Air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taly (I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talian Gauss-Boaga west zon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talian Gauss-Boaga east zon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Roma)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Roma)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 Monte Mario,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peninsular &lt;±4m), M. Mario,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Sardinia &lt;±4m), M. Mario,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OMA40 (IT-Sicily &lt;±4m), Monte Mario,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T Sardinia),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IT Sicily),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tvia (LV)</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atvian Transversal Mercator Coord. LKS9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KS92 (LV),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 (LV),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iechtenstein (L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9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0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Old Gri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1993), Zimmerwald,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Ber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HTRS95 (CH/LI),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ithuania (L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ithuanian Transversal Mercator Coord. LKS9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KS94 (LT),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 (LT),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uxembourg (LU)</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uxemburgian Transverse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LUREF (LU), Habay,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TF (FR), Paris Pantheon, Clarke IGN</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alta (M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MT),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therlands (N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etherlands Stereographic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D/NAP (NL 2004 &lt;±0.3m), Amersfoort,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D/NAP (NL 2000 &lt;±0.5), Amersfoort,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ay (NO)</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1</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6</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7</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rwegian Transv. Mercator NGO1948 zone 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GO1948 (NO), Oslo, Bessel modifie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gt;62° 1991),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gt;62° 2001),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lt;62° 2001),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NO FI 1990),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and (P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2000/15-24 (3 degrees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coordinates 1992/19</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1</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1965 zone 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Transverse Mercator 1965 zone 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Stereographic GUGiK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1942/15-24 (3 degrees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lish Gauss-Krueger 1942/15-21 (6 degrees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58 (PL Uklad 1965),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PL),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al (P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Transversal Mercator DLX/SHGA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Transversal Mercator DLX/SHGM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Transversal Mercator D73/SHG73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rtugese Bonne B-DLX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LX (PT), Lisbon,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73 (PT), Melrica,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DLX (PT), Lisbo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PT),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orto Santo 1995 (PT Madeira), Base SE,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ao Braz 1995 (PT Azores), Sao Braz,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acioso 1995 (PT Azores), Base SW,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omania (RO)</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omanian Stereo70 Stereographic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omanian Stereo33 Stereographic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tereo70 (RO &lt;±3m), Dealul Piscului,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tereo33 (RO &lt;±3m), Dealul Piscului,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RO &lt;±3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ussian Federation (RU)</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S42 / S42 (RU &lt;±4m),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 (RU),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1996 (World-wide GLONASS), geoc., PZ-9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Misra 1996 (World-wide GLONASS), geoc., PZ-9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Boykov 1993 (World-wide GLONASS), geoc., PZ-9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lovakia (SK)</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lovakian Krovak S-JTSK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central zone (BMN) M31</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ustrian east zone (BMN) M3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JTSK (SK), Hermannskogel,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GI (AT/CZ), Hermannskogel,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lovenia (S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lovenian Transversal Mercator Coord. D4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lovenian Transversal Mercator Coord. D48+</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D48 (SI), Hermannskogel,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pain (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panish Lambert MADRID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Madrid)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Madrid)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ADRID1870 (ES &lt;±7m), Madrid, Struv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EST99 peninsular),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ZNW99 northwest),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S BAL99 Balearic isl.),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en (S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7.5gonV 0:-1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5gonV 0:-1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2.5gonV 0:-1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0gon 0:-1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2.5gonO 0:-1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90 5gonO 0:-1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1 Skån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2 Hallan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3 Karlsham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4 Götebor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5 Väner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6 Smålan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7 Örebro</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8 Gotlan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09 Stockhol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10 Gävle-Dal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11 Um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 Mercator RT R12 Lul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Transversal Mercator Coord. (13° 3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dish UTM Coordinates zone 3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T90 (SE), Stockholm,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EREF99 (S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itzerland (CH)</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95)</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LV0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wiss grid coordinates (Old Gri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1993), Zimmerwald,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H1903 (CH/LI), Bern,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HTRS95 (CH/LI),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ANIT87 (CH), Zimmerwald, Besse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an-European Lambert Conformal Conic ETRS-LC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an-European Lambert Azim. Equal-area ETRS-LAE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Baltic Transversal Mercator Coord. TM Baltic93</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TRS89 (Euro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North American continent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Mean Territory (C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NTv2 NTV2_0 &lt;±0.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CA NTv2 NTV2_0 &lt;±0.5m), geozentrisch,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lt;±1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east &lt;±6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British Columbia + Alberta (CA-BC+AB)</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BC+AB &lt;±8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lt;±1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Maritime Provinces (CA-MP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Newfoundland zone 2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3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Nova Scotia zone 4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Nova Scotia zone 5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 New Brunswick NAD83 Stereographic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 New Brunswick ATS77 Stereographic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 Prince Edward Isl. NAD83 Stereographic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 Prince Edward Isl. ATS77 Stereographic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TS77 (CA-MPR),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east &lt;±6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lt;±1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North West Territories (CA-NW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NWT &lt;±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lt;±1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Ontario + Manitoba (CA-ON+M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1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2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3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4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5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6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7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ON+MN &lt;±9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lt;±1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Quebec (CA-QU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Quebec zone 2 Transvers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4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5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6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7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8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9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MTM zone 10 Transversal Mercato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 Quebec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east &lt;±6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lt;±1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anada Yukon (CA-YUK)</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YUK &lt;±8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CA &lt;±15m),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Saint-Pierre and Miquelon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GSPM06 (FR St. Pierre, Miquelon),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PM1950 (FR St. Pierre, Miquelon), astron., Clarke</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labama (US-A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1) Alabam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1) Alabam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2) Alabam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2) Alabam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laska (US-AK)</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1) Alaska 1 Hotine Oblique Mer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1) Alaska 1 Hotine Oblique Mer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2) Alaska 2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2) Alaska 2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3) Alaska 3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3) Alaska 3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4) Alaska 4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4) Alaska 4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5) Alaska 5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5) Alaska 5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6) Alaska 6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6) Alaska 6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7) Alaska 7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7) Alaska 7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8) Alaska 8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8) Alaska 8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09) Alaska 9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09) Alaska 9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10) Alaska 10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10) Alaska 10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AK),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AK Aleutian east),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AK Aleutian west),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merican Samoa (US-A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300) American Samoa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American Samoa 1962 (US-AS), Samoa,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rizona (US-AZ)</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2) Arizona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2) Arizona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1) Arizon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1) Arizon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3) Arizon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3) Arizon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Arkansas (US-A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1) Arkansas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1) Arkansas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2) Arkansas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2) Arkansas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California (US-C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1) California I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1) California I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2) California II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2) California II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3) California III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3) California III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4) California IV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4) California IV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5) California V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5) California V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6) California VI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6) California VI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7) California VII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Colorado (US-CO)</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2) Colorado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2) Colorado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1) Colorado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1) Colorado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03) Colorado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03) Colorado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Connecticut (US-C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600) Connecticut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600) Connecticut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Delaware (US-D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700) Delaware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700) Delaware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Florida (US-F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901) Florid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901) Florid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903) Florid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903) Florid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902) Florid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902) Florid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Georgia (US-G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01) Georgi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01) Georgi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002) Georgi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002) Georgi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Hawaii (US-H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1) Hawaii 1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1) Hawaii 1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2) Hawaii 2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2) Hawaii 2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3) Hawaii 3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3) Hawaii 3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4) Hawaii 4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4) Hawaii 4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105) Hawaii 5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105) Hawaii 5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Old Hawaiian mean (US-HI), Oahu,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daho (US-I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102) Idaho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102) Idaho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101) Idaho ea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101) Idaho ea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103) Idaho we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103) Idaho we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llinois (US-IL)</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201) Illinois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201) Illinois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202) Illinois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202) Illinois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ndiana (US-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301) Indian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301) Indian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302) Indian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302) Indian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Iowa (US-I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401) Iowa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401) Iowa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402) Iowa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402) Iowa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Kansas (US-K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501) Kansas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501) Kansas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502) Kansas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502) Kansas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Kentucky (US-K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601) Kentucky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601) Kentucky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602) Kentucky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602) Kentucky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Louisiana (US-L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701) Louisian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701) Louisian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703) Louisiana offshore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703) Louisiana offshore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702) Louisian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702) Louisian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aine (US-M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801) Maine ea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801) Maine ea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802) Maine we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802) Maine west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aryland (US-M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1900) Maryland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1900) Maryland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assachusetts (US-M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02) Massachusetts island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02) Massachusetts island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001) Massachusetts mainland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001) Massachusetts mainland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chigan (US-M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112) Michigan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12) Michigan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02) Michigan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01) Michigan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111) Michiga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11) Michiga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113) Michiga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13) Michiga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103) Michigan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nnesota (US-M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202) Minnesota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202) Minnesota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201) Minnesot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201) Minnesot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203) Minnesot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203) Minnesot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ssissippi (US-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301) Mississippi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301) Mississippi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302) Mississippi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302) Mississippi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issouri (US-MO)</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402) Missouri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402) Missouri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401) Missouri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401) Missouri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403) Missouri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403) Missouri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Montana (US-M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500) Montana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502) Montana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501) Montan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503) Montan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braska (US-N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600) Nebraska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601) Nebrask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602) Nebrask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vada (US-NV)</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702) Nevada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702) Nevada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701) Nevad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701) Nevada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703) Nevad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703) Nevada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Hampshire (US-NH)</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800) New Hampshire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800) New Hampshire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Jersey (US-N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2900) New Jersey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2900) New Jersey Transv.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Mexico (US-N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02) New Mexico central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02) New Mexico central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01) New Mexico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01) New Mexico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003) New Mexico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003) New Mexico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ew York (US-N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2) New York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2) New York central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1) New York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1) New York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4) New York Long Island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4) New York Long Island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103) New York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103) New York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orth Carolina (US-N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200) North Carolina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200) North Carolina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North Dakota (US-N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301) North Dakot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301) North Dakot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302) North Dakot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302) North Dakot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Ohio (US-OH)</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401) Ohio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401) Ohio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402) Ohio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402) Ohio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Oklahoma (US-OK)</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501) Oklahom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501) Oklahom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502) Oklahom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502) Oklahom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Oregon (US-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601) Orego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601) Orego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602) Orego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602) Orego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Pennsylvania (US-P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701) Pennsylvani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701) Pennsylvani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702) Pennsylvani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702) Pennsylvani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Puerto Rico (US-P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5200) Puerto Rico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201) Puerto Rico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Rhode Island (US-R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800) Rhode Island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800) Rhode Island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South Carolina (US-S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3900) South Carolina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901) South Carolina north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3902) South Carolina south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South Dakota (US-S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01) South Dakot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01) South Dakot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002) South Dakot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002) South Dakot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Tennessee (US-T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100) Tennessee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100) Tennessee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Texas (US-TX)</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3) Texas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3) Texas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1) Texas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1) Texas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2) Texas north central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2) Texas north central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5) Texas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5) Texas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204) Texas south central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204) Texas south central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Utah (US-U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302) Utah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302) Utah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301) Utah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301) Utah nor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303) Utah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303) Utah south Lambert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Vermont (US-V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400) Vermont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400) Vermont Transv.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Virgin Islands (US-V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5202) Virgin Islands / St. Croix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Virginia (US-V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501) Virgini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501) Virginia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502) Virgini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502) Virginia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ashington (US-W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601) Washingto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601) Washingto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602) Washingto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602) Washingto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est Virginia (US-WV)</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701) West Virginia north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701) West Virginia north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702) West Virginia south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702) West Virginia south Lamber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isconsin (US-WI)</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802) Wisconsin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802) Wisconsin central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801) Wisconsi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801) Wisconsin nor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803) Wisconsi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803) Wisconsin south Lambert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A Wyoming (US-WY)</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1) Wyoming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1) Wyoming ea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2) Wyoming east central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2) Wyoming east central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4) Wyoming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4) Wyoming west Mercator coor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83 (4903) Wyoming west central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SPCS 1927 (4903) Wyoming west central Mercato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 National Atlas Lambert Azimuthal Equal-area</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83 (US+C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we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AD27 (US east), Meade's Ranch Kansas, Clark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RS80a Authalic Sphere (US+CA), Sphere, Sphere</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South American continent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Guadeloupe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RAF (FR Martinique Guadelou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GN1949 (FR Guadeloupe), Fort-Marigot,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GN1948 (FR Guadeloupe), Ste-Anne,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Guayana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GFG95 (FR Guayana),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SG1967 (FR Guayana), Diane à Kourou,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rench Martinique (F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RAF (FR Martinique Guadeloupe),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Fort-Desaix1952 (FR Martin.), Fort-Desaix,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ruguay (UR)</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IRGAS (UR), geocentric, GRS8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YACARE (UR), Yacare,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AD69 (UR &lt;±10m), Chua, GRS6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ltinational 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World-wide systems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International 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min,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deg]</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sec]</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graphic coordinates (Greenwich) [g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nor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 coordinates (southern hemispher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TMref (MGRS)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3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uss-Krueger (6 degrees wide strip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late Carrée equirectangular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all Isographic coordinate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GEOREF-Code (Aircraft Navigati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QTH-Code (Maidenhead)</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84 (World-wide GPS), geocentric, WGS84</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WGS72BE (World-wide), geocentric, WGS7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ED50 (Europe), Potsdam, Hayford/In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42/83 (East Europe), Pulkovo, Krassowskij</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2000 (World-wide GLONASS), geoc., PZ-9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Roßbach 1996 (World-wide GLONASS), geoc., PZ-90</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PZ-90 Misra 1996 (World-wide GLONASS), geoc., PZ-90</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User definitions -------------------------------------------------</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er-defined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Coordinat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1st user-defined coordinate syste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st be defined by function setUserCoordSys1())</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2nd user-defined coordinate syste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st be defined by function setUserCoordSys2())</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Reference system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tandard reference system</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ee: Coordinate systems / Standard RefSy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User-defined geodetic datum shif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must be defined by function setuserrefsys())</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 geodetic datum shift</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No datum shift and no ellipsoid transition</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Source reference system in any NTv2 file</w:t>
      </w:r>
    </w:p>
    <w:p>
      <w:pPr>
        <w:pStyle w:val="Normal"/>
        <w:widowControl w:val="false"/>
        <w:bidi w:val="0"/>
        <w:jc w:val="left"/>
        <w:rPr/>
      </w:pPr>
      <w:r>
        <w:rPr>
          <w:rFonts w:ascii="Arial" w:hAnsi="Arial"/>
          <w:b w:val="false"/>
          <w:vanish w:val="false"/>
          <w:color w:val="auto"/>
          <w:sz w:val="24"/>
          <w:lang w:val="en-US"/>
        </w:rPr>
        <w:t xml:space="preserve">      </w:t>
      </w:r>
      <w:r>
        <w:rPr>
          <w:rFonts w:ascii="Arial" w:hAnsi="Arial"/>
          <w:b w:val="false"/>
          <w:vanish w:val="false"/>
          <w:color w:val="auto"/>
          <w:sz w:val="24"/>
          <w:lang w:val="en-US"/>
        </w:rPr>
        <w:t>Target reference system in any NTv2 file</w:t>
      </w:r>
    </w:p>
    <w:p>
      <w:pPr>
        <w:pStyle w:val="Normal"/>
        <w:widowControl w:val="false"/>
        <w:bidi w:val="0"/>
        <w:jc w:val="left"/>
        <w:rPr/>
      </w:pPr>
      <w:r>
        <w:rPr>
          <w:rFonts w:ascii="Arial" w:hAnsi="Arial"/>
          <w:b w:val="false"/>
          <w:vanish w:val="false"/>
          <w:color w:val="auto"/>
          <w:sz w:val="24"/>
          <w:lang w:val="en-US"/>
        </w:rPr>
        <w:t>[End of list]</w:t>
      </w:r>
    </w:p>
    <w:p>
      <w:pPr>
        <w:pStyle w:val="Normal"/>
        <w:widowControl w:val="false"/>
        <w:bidi w:val="0"/>
        <w:jc w:val="left"/>
        <w:rPr>
          <w:rFonts w:ascii="Arial" w:hAnsi="Arial"/>
          <w:b w:val="false"/>
          <w:b w:val="false"/>
          <w:vanish w:val="false"/>
          <w:color w:val="auto"/>
          <w:sz w:val="24"/>
          <w:lang w:val="en-US"/>
        </w:rPr>
      </w:pPr>
      <w:r>
        <w:rPr>
          <w:rFonts w:ascii="Arial" w:hAnsi="Arial"/>
          <w:b w:val="false"/>
          <w:vanish w:val="false"/>
          <w:color w:val="auto"/>
          <w:sz w:val="24"/>
          <w:lang w:val="en-US"/>
        </w:rPr>
      </w:r>
    </w:p>
    <w:p>
      <w:pPr>
        <w:pStyle w:val="Normal"/>
        <w:widowControl w:val="false"/>
        <w:bidi w:val="0"/>
        <w:jc w:val="left"/>
        <w:rPr/>
      </w:pPr>
      <w:r>
        <w:rPr>
          <w:rFonts w:ascii="Arial" w:hAnsi="Arial"/>
          <w:b w:val="false"/>
          <w:vanish w:val="false"/>
          <w:color w:val="auto"/>
          <w:sz w:val="24"/>
          <w:lang w:val="en-US"/>
        </w:rPr>
        <w:t xml:space="preserve"> </w:t>
      </w:r>
    </w:p>
    <w:p>
      <w:pPr>
        <w:pStyle w:val="Normal"/>
        <w:bidi w:val="0"/>
        <w:jc w:val="left"/>
        <w:rPr>
          <w:lang w:val="de-DE"/>
        </w:rPr>
      </w:pPr>
      <w:r>
        <w:rPr>
          <w:rFonts w:ascii="Arial" w:hAnsi="Arial"/>
          <w:b/>
          <w:vanish w:val="false"/>
          <w:color w:val="auto"/>
          <w:sz w:val="24"/>
          <w:lang w:val="de-DE"/>
        </w:rPr>
        <w:t>C. Killet Software Ing.-GbR</w:t>
      </w:r>
    </w:p>
    <w:p>
      <w:pPr>
        <w:pStyle w:val="Normal"/>
        <w:bidi w:val="0"/>
        <w:jc w:val="left"/>
        <w:rPr>
          <w:lang w:val="de-DE"/>
        </w:rPr>
      </w:pPr>
      <w:r>
        <w:rPr>
          <w:rFonts w:ascii="Arial" w:hAnsi="Arial"/>
          <w:b/>
          <w:vanish w:val="false"/>
          <w:color w:val="auto"/>
          <w:sz w:val="24"/>
          <w:lang w:val="de-DE"/>
        </w:rPr>
        <w:t>Postbox 400225</w:t>
      </w:r>
    </w:p>
    <w:p>
      <w:pPr>
        <w:pStyle w:val="Normal"/>
        <w:bidi w:val="0"/>
        <w:jc w:val="left"/>
        <w:rPr>
          <w:lang w:val="de-DE"/>
        </w:rPr>
      </w:pPr>
      <w:r>
        <w:rPr>
          <w:rFonts w:ascii="Arial" w:hAnsi="Arial"/>
          <w:b/>
          <w:vanish w:val="false"/>
          <w:color w:val="auto"/>
          <w:sz w:val="24"/>
          <w:lang w:val="de-DE"/>
        </w:rPr>
        <w:t xml:space="preserve">47896 Kempen </w:t>
      </w:r>
    </w:p>
    <w:p>
      <w:pPr>
        <w:pStyle w:val="Normal"/>
        <w:bidi w:val="0"/>
        <w:jc w:val="left"/>
        <w:rPr>
          <w:lang w:val="de-DE"/>
        </w:rPr>
      </w:pPr>
      <w:r>
        <w:rPr>
          <w:rFonts w:ascii="Arial" w:hAnsi="Arial"/>
          <w:b/>
          <w:vanish w:val="false"/>
          <w:color w:val="auto"/>
          <w:sz w:val="24"/>
          <w:lang w:val="de-DE"/>
        </w:rPr>
        <w:t>Germany</w:t>
      </w:r>
    </w:p>
    <w:p>
      <w:pPr>
        <w:pStyle w:val="Normal"/>
        <w:bidi w:val="0"/>
        <w:jc w:val="left"/>
        <w:rPr>
          <w:rFonts w:ascii="Arial" w:hAnsi="Arial"/>
          <w:b/>
          <w:b/>
          <w:vanish w:val="false"/>
          <w:color w:val="auto"/>
          <w:sz w:val="24"/>
          <w:lang w:val="de-DE"/>
        </w:rPr>
      </w:pPr>
      <w:r>
        <w:rPr>
          <w:rFonts w:ascii="Arial" w:hAnsi="Arial"/>
          <w:b/>
          <w:vanish w:val="false"/>
          <w:color w:val="auto"/>
          <w:sz w:val="24"/>
          <w:lang w:val="de-DE"/>
        </w:rPr>
      </w:r>
    </w:p>
    <w:p>
      <w:pPr>
        <w:pStyle w:val="Normal"/>
        <w:bidi w:val="0"/>
        <w:jc w:val="left"/>
        <w:rPr>
          <w:lang w:val="de-DE"/>
        </w:rPr>
      </w:pPr>
      <w:r>
        <w:rPr>
          <w:rFonts w:ascii="Arial" w:hAnsi="Arial"/>
          <w:b/>
          <w:vanish w:val="false"/>
          <w:color w:val="auto"/>
          <w:sz w:val="24"/>
          <w:lang w:val="de-DE"/>
        </w:rPr>
        <w:t>Phone: ++49 (0)2152 961127</w:t>
      </w:r>
    </w:p>
    <w:p>
      <w:pPr>
        <w:pStyle w:val="Normal"/>
        <w:bidi w:val="0"/>
        <w:jc w:val="left"/>
        <w:rPr>
          <w:lang w:val="de-DE"/>
        </w:rPr>
      </w:pPr>
      <w:r>
        <w:rPr>
          <w:rFonts w:ascii="Arial" w:hAnsi="Arial"/>
          <w:b/>
          <w:vanish w:val="false"/>
          <w:color w:val="auto"/>
          <w:sz w:val="24"/>
          <w:lang w:val="de-DE"/>
        </w:rPr>
        <w:t>Telefax: ++49 (0)2152 961128</w:t>
      </w:r>
    </w:p>
    <w:p>
      <w:pPr>
        <w:pStyle w:val="Normal"/>
        <w:bidi w:val="0"/>
        <w:jc w:val="left"/>
        <w:rPr>
          <w:lang w:val="de-DE"/>
        </w:rPr>
      </w:pPr>
      <w:r>
        <w:rPr>
          <w:rFonts w:ascii="Arial" w:hAnsi="Arial"/>
          <w:b/>
          <w:vanish w:val="false"/>
          <w:color w:val="auto"/>
          <w:sz w:val="24"/>
          <w:lang w:val="de-DE"/>
        </w:rPr>
        <w:t>Mobile: ++49 (0)15772688136</w:t>
      </w:r>
    </w:p>
    <w:p>
      <w:pPr>
        <w:pStyle w:val="Normal"/>
        <w:bidi w:val="0"/>
        <w:jc w:val="left"/>
        <w:rPr>
          <w:rFonts w:ascii="Arial" w:hAnsi="Arial"/>
          <w:b/>
          <w:b/>
          <w:vanish w:val="false"/>
          <w:color w:val="auto"/>
          <w:sz w:val="24"/>
          <w:lang w:val="de-DE"/>
        </w:rPr>
      </w:pPr>
      <w:r>
        <w:rPr>
          <w:rFonts w:ascii="Arial" w:hAnsi="Arial"/>
          <w:b/>
          <w:vanish w:val="false"/>
          <w:color w:val="auto"/>
          <w:sz w:val="24"/>
          <w:lang w:val="de-DE"/>
        </w:rPr>
      </w:r>
    </w:p>
    <w:p>
      <w:pPr>
        <w:pStyle w:val="Normal"/>
        <w:bidi w:val="0"/>
        <w:jc w:val="left"/>
        <w:rPr>
          <w:lang w:val="de-DE"/>
        </w:rPr>
      </w:pPr>
      <w:r>
        <w:rPr>
          <w:rFonts w:ascii="Arial" w:hAnsi="Arial"/>
          <w:b/>
          <w:vanish w:val="false"/>
          <w:color w:val="auto"/>
          <w:sz w:val="24"/>
          <w:lang w:val="de-DE"/>
        </w:rPr>
        <w:t>mail: killet@killetsoft.de</w:t>
      </w:r>
    </w:p>
    <w:p>
      <w:pPr>
        <w:pStyle w:val="Normal"/>
        <w:bidi w:val="0"/>
        <w:jc w:val="left"/>
        <w:rPr>
          <w:lang w:val="de-DE"/>
        </w:rPr>
      </w:pPr>
      <w:r>
        <w:rPr>
          <w:rFonts w:ascii="Arial" w:hAnsi="Arial"/>
          <w:b/>
          <w:vanish w:val="false"/>
          <w:color w:val="auto"/>
          <w:sz w:val="24"/>
          <w:lang w:val="de-DE"/>
        </w:rPr>
        <w:t>site: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