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SONIC REALITY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sz w:val="20"/>
          <w:szCs w:val="20"/>
        </w:rPr>
        <w:t>\ THE 4th DEMO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ruções em Portuguê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ontrol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a esquerda &lt;&lt; move o Sonic para a esquer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a direita &gt;&gt; move o Sonic para a direi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a abaixo &gt;&gt; abaix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 &gt;&gt; pul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a abaixo + X &gt;&gt; Spinda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a esquerda enquanto pula após um spindash &gt;&gt; Freio aéreo (nem sempre funcion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Fases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Forest Zone &gt;&gt; Acts 1, 2.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Oil Point Zone &gt;&gt; Acts 1, 2.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Ice Base Zone &gt;&gt; Acts 1, 2, 3, 4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rvival Sacrifice Zone &gt;&gt; Act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rédit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açã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Engine estática: S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Reprogramação ao estilo Sonic Reality: DarkSand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úsic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MIDIs: MaliceX, John Weeks, DarkSanderson, Silent Zo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gt;Waves: DarkSander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 de Fa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Posição de objetos: DarkSand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Tiles: DarkSanderson (tiles oficiais), Esrael (tiles adicionai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Title Cards: DarkSanderson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Autenticação Mecânica</w:t>
    </w:r>
  </w:p>
  <w:p>
    <w:pPr>
      <w:pStyle w:val="Footer"/>
      <w:rPr>
        <w:rFonts w:ascii="Verdana" w:hAnsi="Verdana" w:cs="Tahoma"/>
        <w:color w:val="999999"/>
        <w:sz w:val="16"/>
        <w:szCs w:val="16"/>
      </w:rPr>
    </w:pPr>
    <w:r>
      <w:rPr>
        <w:rFonts w:cs="Tahoma" w:ascii="Verdana" w:hAnsi="Verdana"/>
        <w:color w:val="999999"/>
        <w:sz w:val="16"/>
        <w:szCs w:val="16"/>
      </w:rPr>
      <w:drawing>
        <wp:inline distT="0" distB="0" distL="0" distR="0">
          <wp:extent cx="3663950" cy="203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1" r="-16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366395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Verdana" w:hAnsi="Verdana" w:cs="Tahoma"/>
        <w:color w:val="999999"/>
        <w:sz w:val="8"/>
        <w:szCs w:val="8"/>
      </w:rPr>
    </w:pPr>
    <w:r>
      <w:rPr>
        <w:rFonts w:cs="Tahoma" w:ascii="Verdana" w:hAnsi="Verdana"/>
        <w:color w:val="999999"/>
        <w:sz w:val="8"/>
        <w:szCs w:val="8"/>
      </w:rPr>
    </w:r>
  </w:p>
  <w:p>
    <w:pPr>
      <w:pStyle w:val="Footer"/>
      <w:jc w:val="right"/>
      <w:rPr>
        <w:rFonts w:ascii="Verdana" w:hAnsi="Verdana" w:cs="Tahoma"/>
        <w:color w:val="999999"/>
        <w:sz w:val="16"/>
        <w:szCs w:val="16"/>
        <w:lang w:val="en-US"/>
      </w:rPr>
    </w:pPr>
    <w:r>
      <w:rPr>
        <w:rFonts w:cs="Tahoma" w:ascii="Verdana" w:hAnsi="Verdana"/>
        <w:color w:val="999999"/>
        <w:sz w:val="16"/>
        <w:szCs w:val="16"/>
        <w:lang w:val="en-US"/>
      </w:rPr>
      <w:t>Sanderson Hack ROM Hacking Station and Art Publishers Burea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23:00Z</dcterms:created>
  <dc:creator>Allison Pinto Batista</dc:creator>
  <dc:description/>
  <cp:keywords/>
  <dc:language>en-US</dc:language>
  <cp:lastModifiedBy>Allison Pinto Batista</cp:lastModifiedBy>
  <dcterms:modified xsi:type="dcterms:W3CDTF">2004-08-25T16:31:00Z</dcterms:modified>
  <cp:revision>2</cp:revision>
  <dc:subject/>
  <dc:title/>
</cp:coreProperties>
</file>