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69679626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222687963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