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val="false"/>
          <w:sz w:val="28"/>
          <w:szCs w:val="28"/>
        </w:rPr>
        <w:t>Overall Scheduling Approach Used by the Automatic Schedule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hift Schedules Automatic Employee Schedulers assigns people to daily work shifts in response to your daily staffing needs and employee preferences and availability. Vacations and other planned absences can be easily scheduled and sick days and other unplanned absences can be handled by finding other employees who are available to work extra shifts. These spreadsheets are designed for situations where your full time people work one shift per day and 5 days a week and part time people are assigned to shifts as required to fill a few of your regular shifts and to fill-in for people on vacation. Scheduling is done one-week-at-a-time for up to a month. The weekly scheduling results are stored on the “Team Schedule” sheet. All the schedule output (Individual Schedules, Calendars, etc.) uses the information stored on this sheet. If you find that you need to make minor schedule changes after you have run all of the scheduling macros, you can make them here before printing and distributing the schedu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at you need to do to create a schedule is to list your employees and their shift preferences and push a button. The spreadsheet does it all so you don’t need to do anything else. You can even assign vacation days, training days and other absences to your people and the spreadsheet will adjust the schedule to accommodate the employee absences.</w:t>
      </w:r>
    </w:p>
    <w:p>
      <w:pPr>
        <w:pStyle w:val="Normal"/>
        <w:jc w:val="both"/>
        <w:rPr>
          <w:rFonts w:ascii="Arial" w:hAnsi="Arial" w:cs="Arial"/>
          <w:sz w:val="20"/>
          <w:szCs w:val="20"/>
        </w:rPr>
      </w:pPr>
      <w:r>
        <w:rPr>
          <w:rFonts w:cs="Arial" w:ascii="Arial" w:hAnsi="Arial"/>
          <w:sz w:val="20"/>
          <w:szCs w:val="20"/>
        </w:rPr>
      </w:r>
    </w:p>
    <w:p>
      <w:pPr>
        <w:pStyle w:val="Heading2"/>
        <w:jc w:val="both"/>
        <w:rPr/>
      </w:pPr>
      <w:r>
        <w:rPr/>
        <w:t>Shift Definitions</w:t>
      </w:r>
    </w:p>
    <w:p>
      <w:pPr>
        <w:pStyle w:val="Normal"/>
        <w:jc w:val="both"/>
        <w:rPr/>
      </w:pPr>
      <w:r>
        <w:rPr>
          <w:rFonts w:cs="Arial" w:ascii="Arial" w:hAnsi="Arial"/>
          <w:sz w:val="20"/>
          <w:szCs w:val="20"/>
        </w:rPr>
        <w:t xml:space="preserve">Any staffing requirement can be satisfied with the proper assignment of people to shifts. The first step is to define your hourly staffing needs based on projected work loads. These staffing requirements then need to be represented by work shifts in the form of “X” number of people between certain hours of the day and “Y” number of people between other hours of the day, and so on until you have defined your shifts. The Shift Schedules S2-Shift Maker spreadsheet can help you turn work loads into shifts if you need assistance with this task. In most cases, you will know what your shifts are and how many people are needed for each one and you just want to be able to assign people to these shifts, taking into account employee shift preferences, vacation requests, and other day-to-day employee and workload 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r daily staffing needs are defined in the “Shift Definition Table” where you specify shift names and times as well as the number of people you need on each shift each day of the week. The shift times can change from day-to-day or can stay the same. Likewise, your daily staffing needs can vary from shift-to-shift and from day-to-day. Once these have been specified, the spreadsheet calculates the number of employees that will be required for each shift and calculates the number of people who can be off each day of the week. If your staffing requirements are low during certain days of the week, the spreadsheet will specify those as days-off for many of your people and if your staffing needs are high on other days, fewer of those days will be available as days-off.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 also can specify the start and stop times for your lunch breaks. This is done by defining a “Lunch-Break Window” during which the lunch breaks will be assigned in a staggered fashion in order to avoid everyone going to lunch at the same time. There is also the option of scheduling before-lunch and after-lunch breaks. </w:t>
      </w:r>
    </w:p>
    <w:p>
      <w:pPr>
        <w:pStyle w:val="Normal"/>
        <w:jc w:val="both"/>
        <w:rPr>
          <w:rFonts w:ascii="Arial" w:hAnsi="Arial" w:cs="Arial"/>
          <w:sz w:val="20"/>
          <w:szCs w:val="20"/>
        </w:rPr>
      </w:pPr>
      <w:r>
        <w:rPr>
          <w:rFonts w:cs="Arial" w:ascii="Arial" w:hAnsi="Arial"/>
          <w:sz w:val="20"/>
          <w:szCs w:val="20"/>
        </w:rPr>
      </w:r>
    </w:p>
    <w:p>
      <w:pPr>
        <w:pStyle w:val="Heading2"/>
        <w:jc w:val="both"/>
        <w:rPr/>
      </w:pPr>
      <w:r>
        <w:rPr/>
        <w:t>Employee Information</w:t>
      </w:r>
    </w:p>
    <w:p>
      <w:pPr>
        <w:pStyle w:val="Normal"/>
        <w:jc w:val="both"/>
        <w:rPr/>
      </w:pPr>
      <w:r>
        <w:rPr>
          <w:rFonts w:cs="Arial" w:ascii="Arial" w:hAnsi="Arial"/>
          <w:sz w:val="20"/>
          <w:szCs w:val="20"/>
        </w:rPr>
        <w:t xml:space="preserve">Employee names and shift preferences will need to be typed into the “Employee Table” on the Employee Sheet. If you already have the names in a spreadsheet, you can copy them into the Employee Table. A scheduling macro will copy your employee names into the Employee Vacation Table where you can assign up to 10 vacation periods to each employee. During the scheduling process the spreadsheet will know when someone is on vacation and will not assign any shifts to th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preadsheet assigns both full time and part time people to shifts. The “part time” people are used to fill shifts left-over after the “full time” people have been assigned 5 identical daily shifts per week. The people that you designate as “part time” in the spreadsheet may indeed be full time employees. They will simply be the ones that the spreadsheet assigns to the left-over shifts and to cover vacation absences. They may be scheduled to work 2 or 3 different shifts each week. The spreadsheet also uses an employee category called “Vac Fill” for people who are scheduled to fill-in for people who are on vacation. Again, these people may indeed be full time employees, but are the ones that the program uses to fill any shifts left unfilled by the “full time” and “part time” employe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ove the Employee Table is the Shifts Requirements Table with a list of shifts and the number of people who need to be assigned to each one. You can assign shifts using a drop-down menu, or by typing them in, or by copying them from one cell to another. The program will keep track of the shift assignments and let you know when you have assigned enough people to each shift. In addition to shifts, you need to specify which people are “part time” and will be assigned by the program to a few miscellaneous shifts as required to meet your scheduling requirements. You will also be told the number of people that will need to be available to fill-in for people on vacation. Once you have assigned the correct number of people to each shift, you can use the scheduling macro to copy the employee names and shift preferences to the scheduling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preadsheet assumes the worst case scenario when calculating the number of “vacation fill” employees that you will need. It assumes that none of the “part time” people will be available to fill-in for people on vacation and it also assumes that all of the people on vacation would be on the same shift. Since this condition is highly unlikely, the calculated number of vacation coverage employees will be high. If you need to assign more people to vacation coverage than you have available, you can add fictional employees such as Vac Fill #1, Vac Fill #2, etc. until you have enough. Later you will be able to consolidate shift assignments and remove some or all of your fictional employe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you are finished with assigning employees to shifts, you can run the scheduling macro that will copy the names to the main scheduling sheet. The macro also fills-in the maximum number of hours that each employee can work each week using the value you have input at the top of the Scheduling Sheet. Before copying the names to the Scheduling Sheet, the macro sorts the list by shift and employee name. The macro will not work if you have not assigned the correct number of people to each shift. The macro also erases all old scheduling information from the main Scheduling Sheet and all old shift assignments that were saved on the Team Schedule Sheet. You should therefore plan to complete your monthly (or other scheduling period) schedule before changing employee names and shift preferences in this table. If you want to change shift preferences at some time during the month, you can do it on the main Scheduling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the Employee Table needs to remain constant for all weeks that you intend to schedule this month, the number of people who will be on vacation needs to be calculated for the month so sufficient “Vac Fill” people will be made available. Below the scheduling macros is a small work area where you can determine the number of people who will be on vacation during each week of the month. After you input the first day of the schedule, you will be shown the number of people who are scheduled to be on vacation during the month. This step is necessary to establish the number of “Vac Fill” people required this month, so it should be performed before assigning Vac Fill shifts to people. Also, you may want to change your shift staffing requirements during the month. If you do, you will need to re-do the shift assignments. Therefore, you should use the maximum shift staffing levels for any week in the month when setting up the employee shifts.</w:t>
      </w:r>
    </w:p>
    <w:p>
      <w:pPr>
        <w:pStyle w:val="Normal"/>
        <w:jc w:val="both"/>
        <w:rPr>
          <w:rFonts w:ascii="Arial" w:hAnsi="Arial" w:cs="Arial"/>
          <w:sz w:val="20"/>
          <w:szCs w:val="20"/>
        </w:rPr>
      </w:pPr>
      <w:r>
        <w:rPr>
          <w:rFonts w:cs="Arial" w:ascii="Arial" w:hAnsi="Arial"/>
          <w:sz w:val="20"/>
          <w:szCs w:val="20"/>
        </w:rPr>
      </w:r>
    </w:p>
    <w:p>
      <w:pPr>
        <w:pStyle w:val="Heading2"/>
        <w:jc w:val="both"/>
        <w:rPr>
          <w:sz w:val="20"/>
          <w:szCs w:val="20"/>
        </w:rPr>
      </w:pPr>
      <w:r>
        <w:rPr/>
        <w:t>Days-Off Assignments</w:t>
      </w:r>
    </w:p>
    <w:p>
      <w:pPr>
        <w:pStyle w:val="Normal"/>
        <w:jc w:val="both"/>
        <w:rPr>
          <w:rFonts w:ascii="Arial" w:hAnsi="Arial" w:cs="Arial"/>
          <w:sz w:val="20"/>
          <w:szCs w:val="20"/>
        </w:rPr>
      </w:pPr>
      <w:r>
        <w:rPr>
          <w:rFonts w:cs="Arial" w:ascii="Arial" w:hAnsi="Arial"/>
          <w:sz w:val="20"/>
          <w:szCs w:val="20"/>
        </w:rPr>
        <w:t>Days-off pairs are automatically assigned to your employees when you run the “Create Weekly Schedule” macro on the Scheduling sheet. You can reassign the days-off pairs if you want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 staffing needs do not change from one-week-to-the-next, and you would like to use the days-off pairs for more than one week, you can save them by clicking the appropriate data handling macro on the Scheduling Sheet and then after you have run the “Create Weekly Schedule” macro, you can run the “Use Saved Days Off Pairs” macro to copy them into the days-off slot on the Scheduling Sheet. You may want to do this because the assigned days-off will probably change from week-to-week which will prevent a continuous 5 on, 2 off work pattern. In fact, someone may be required to work as much as 10 days in a row without a day off.</w:t>
      </w:r>
    </w:p>
    <w:p>
      <w:pPr>
        <w:pStyle w:val="Normal"/>
        <w:jc w:val="both"/>
        <w:rPr>
          <w:rFonts w:ascii="Arial" w:hAnsi="Arial" w:cs="Arial"/>
          <w:sz w:val="20"/>
          <w:szCs w:val="20"/>
        </w:rPr>
      </w:pPr>
      <w:r>
        <w:rPr>
          <w:rFonts w:cs="Arial" w:ascii="Arial" w:hAnsi="Arial"/>
          <w:sz w:val="20"/>
          <w:szCs w:val="20"/>
        </w:rPr>
      </w:r>
    </w:p>
    <w:p>
      <w:pPr>
        <w:pStyle w:val="Heading2"/>
        <w:jc w:val="both"/>
        <w:rPr/>
      </w:pPr>
      <w:r>
        <w:rPr/>
        <w:t>Scheduling</w:t>
      </w:r>
    </w:p>
    <w:p>
      <w:pPr>
        <w:pStyle w:val="Normal"/>
        <w:jc w:val="both"/>
        <w:rPr>
          <w:rFonts w:ascii="Arial" w:hAnsi="Arial" w:cs="Arial"/>
          <w:sz w:val="20"/>
          <w:szCs w:val="20"/>
        </w:rPr>
      </w:pPr>
      <w:r>
        <w:rPr>
          <w:rFonts w:cs="Arial" w:ascii="Arial" w:hAnsi="Arial"/>
          <w:sz w:val="20"/>
          <w:szCs w:val="20"/>
        </w:rPr>
        <w:t>The scheduling macro on the Employees Sheet fills-in the employee names and shift preferences in the light green cells on the Scheduling Sheet. After you specify the schedule date, click the “Create Weekly Schedule” macro to fill in the days-off and shift constraints in the light green cells and to assign people to shifts. Notice that the “M.H. (for man-hour) Shortage” box shows no shortage, and that the “Unfilled Shifts” row shows no unfilled shifts indicating that the scheduling for this week was successful. Also notice that cells in the “This Week Scheduled Hours” column that are equal to the “Default Max Hours per Week” are aqua-colored to help you find employees who are not fully utiliz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cheduling logic assigns shifts beginning with the people who have been manually assigned to a shift using the “must-work” scheduling constraint. It then assigns people to their first-preference shift beginning with the person at the top of the list (first employee listed on the Scheduling Sheet). In a like manner people are assigned to their second and third preferred shifts. If there are no shift preferences indicated for an employee, they will not be assigned to a shift. The scheduling logic enforces a shift skip per the value that you input on the Shift Definition Sheet, to avoid back-to-back shift assignments. All of your full time people will be assigned to 5 shifts per week unless they are on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ar the bottom of the Scheduling Sheet are the part time and Vac Fill employees. Note that the scheduling macros have allowed them to work the default maximum hours and that their shift preferences allow them to be assigned to any of the available shifts to fill-in for employees on vacation. If you would like to apply different scheduling parameters to these people, you can change the maximum hours allowed and the shift preferences to reflect your scheduling rules. After you have changed the parameters, you should look at the “MH Shortage” and “Unfilled Shifts” to be sure that your changes did not result in shifts not being filled. Since there are an excessive number of “Vac Fill” employees, it is very likely that any adjustments that you make will only result in additional shifts assigned to those people. If a shift is unfilled, you can manually assign that shift to someone by inserting a “1” (for must work) in the Shift Constraints Section for that shi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are satisfied with the scheduling results for week 1, you need to save the schedule by clicking on the “Save Week 1 Team Schedule” macro at the top of the sheet. This macro deletes all of the old scheduling information from the “Team Schedule” Sheet and saves this week’s results to the Week 1 holding area on the “Team Schedule”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you change the date in the “Schedule for the Week of” cell to week 2, make any adjustments necessary in the Shift Definition Table click the “Create Weekly Schedule” macro. Review and edit the scheduling results for week 2 and then save them by running the “Save Week 2 Team Schedule” macro. Repeat for weeks 3, 4 &amp;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may find that some of your “Vac Fill” people were not assigned any shifts or were assigned just a few shifts for the month. If you would like, you can remove some of your “Vac Fill” people and re-do the entire schedule to have more shifts assigned to these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 sure that you do not change the employee names from one week to the next, or move employee names around, because the Team Schedule macros only copy the names from the Scheduling Sheet once, and then assumes that the shift assignments for all of the weeks apply to the person on the Week 1 sched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want, you can change shift preferences from one-week-to-another but you need to be careful that you do not change the number of people assigned to each shift. If you change shift assignments, you should not run the macro on the Scheduling Sheet to use the saved days off pairs because those pairs are associated with the old shift assignments. Also be careful that you do not reassign shifts in a manner that will create back-to-back shifts. These can be avoided if you move your people from shift 1 to shift 3, shift 2 to shift 1 and shift 3 to shift 2. Furthermore, if you reassign shifts, be sure to set the “Required Shift Skip” on the Shift Definition Sheet to 1 which will allow your people to be assigned to a shift with only a one-shift break between assign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est, and easiest, time to switch people from one shift to another is at the end of the month (or 4-week period, or other scheduling period) before you run the scheduling macro on the Employees Sheet. If you remember to make the shift switches from shifts 1 to 3, 2 to 1 and 3 to 2, you will avoid back-to-back shift assignments as you go from one scheduling period to the next.</w:t>
      </w:r>
    </w:p>
    <w:p>
      <w:pPr>
        <w:pStyle w:val="Normal"/>
        <w:jc w:val="both"/>
        <w:rPr>
          <w:rFonts w:ascii="Arial" w:hAnsi="Arial" w:cs="Arial"/>
          <w:sz w:val="20"/>
          <w:szCs w:val="20"/>
        </w:rPr>
      </w:pPr>
      <w:r>
        <w:rPr>
          <w:rFonts w:cs="Arial" w:ascii="Arial" w:hAnsi="Arial"/>
          <w:sz w:val="20"/>
          <w:szCs w:val="20"/>
        </w:rPr>
      </w:r>
    </w:p>
    <w:p>
      <w:pPr>
        <w:pStyle w:val="Heading2"/>
        <w:jc w:val="both"/>
        <w:rPr/>
      </w:pPr>
      <w:r>
        <w:rPr/>
        <w:t>Team Schedule</w:t>
      </w:r>
    </w:p>
    <w:p>
      <w:pPr>
        <w:pStyle w:val="Normal"/>
        <w:jc w:val="both"/>
        <w:rPr/>
      </w:pPr>
      <w:r>
        <w:rPr>
          <w:rFonts w:cs="Arial" w:ascii="Arial" w:hAnsi="Arial"/>
          <w:sz w:val="20"/>
          <w:szCs w:val="20"/>
        </w:rPr>
        <w:t>All of the scheduling results are saved to the Team Schedule Sheet and the information stored on the Team Schedule Sheet is used to create the Individual Schedules, Schedule Summary, the Calendar and the vCalendars. Shift assignments are located at the top of the sheet and lunch break and other break times are stored in the rows below the shift assignments. The “Current Week” Team Schedule columns on the left side of the sheet contain formulas and should not be disturbed. The stored scheduling results are in the columns on the right. They can be edited, if you want to re-assign shifts, or consolidate shifts for your part-time and Vac Fill people located at the bottom of the list. If you re-assign shifts, you need to also re-assign the 3 breaks saved in the 3 sections below the shift assignments for each employ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32:00Z</dcterms:created>
  <dc:creator>Richard A Chapman</dc:creator>
  <dc:description/>
  <dc:language>en-US</dc:language>
  <cp:lastModifiedBy>Richard A Chapman</cp:lastModifiedBy>
  <dcterms:modified xsi:type="dcterms:W3CDTF">2005-08-26T18:24:00Z</dcterms:modified>
  <cp:revision>24</cp:revision>
  <dc:subject/>
  <dc:title>Overall Scheduling Approach of the Shift Schedules Automatic Schedulers</dc:title>
</cp:coreProperties>
</file>