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217651023"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88049146"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776791949"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702992071"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561944189"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6832737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852208181"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