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ot version 2.5 upgra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the install path to Tarot 2.0  directo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5 upgrade fixes minor bugs in the layout and deck li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d layout definition edi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stly improved card positioning in layout edit m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tion of options for random layout and random deck selections for readin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d are 8 new layou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01:00Z</dcterms:created>
  <dc:creator>Unknown</dc:creator>
  <dc:description/>
  <dc:language>en-US</dc:language>
  <cp:lastModifiedBy>ty</cp:lastModifiedBy>
  <dcterms:modified xsi:type="dcterms:W3CDTF">2002-11-15T13:02:00Z</dcterms:modified>
  <cp:revision>2</cp:revision>
  <dc:subject/>
  <dc:title/>
</cp:coreProperties>
</file>