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867238057"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162923523"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24453838"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212608842"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