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garitic Text in Cuneiforms and in Transscript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hlk.qCt|ybln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h l k .  q  C t | y b l  n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hl.yCrb'.q·'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h l .  y C r  b ' . q ·' 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