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01328843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75301709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3799200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