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88016460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21837119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