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0503580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4932241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0429421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7918978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66644502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