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10930566"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1929689265"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1539661371"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1237861386"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