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XIT V2.0 IMPROV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IFY A BYTE(S) IN A FILE ENHANC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wildcard ("**") option was added so you can replace any byte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byte.  An example of the usefulness of this feature is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ver an important document that has been corrupted.  Part of the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"garbage" that locks up the application it came from.  You use Hex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 the document and write down the start and end point (offset)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.  You replace the garbage with spaces ("20" (hex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1.9 IMPROV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 NEW FEATURE, MODIFY A BYTE(S) IN A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new feature allows you to change (replace with another) a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in any type of file.  Example: Windows "PAINT BRUSH", a graphics edi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allow you to replace one specific color in an image with another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"captured" a map on the Internet.  It had a yellow background and prin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 on my b&amp;w dot matrix printer resulted in a dotted background du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yellow color.  With this new feature, I replaced every byte that represe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yellow color with a byte (FF) that represents white.  See "HEXIT.DOC"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 MINOR BUGS FIX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enter an illegal drive letter in the sector to file function, you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to the wrong screen (now fix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viewing a file, if you pressed Enter or "B" keys, a sector read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place (now fix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V1.8 FEATURES AND IMPROV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Besides viewing "physical" sectors, you can also view logical se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You can browse from sector to sector (forward or backward) when vie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al sectors or "physical" se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Besides copying a "physical" sector to a file, you can also copy a 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or to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A minor bug was fixed.  When you enter a cylinder number ("physical"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or) with a coma (example: "1,000"), the number was not accepted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oma.  A coma will not cause that problem any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